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>
          <w:lang w:val="nl-NL"/>
        </w:rPr>
      </w:pPr>
      <w:r>
        <w:rPr>
          <w:rFonts w:ascii="Times New Roman" w:hAnsi="Times New Roman"/>
          <w:u w:val="none"/>
          <w:lang w:val="nl-NL"/>
        </w:rPr>
        <w:t xml:space="preserve">Whenever your visa code is required, you’ll get a </w:t>
      </w:r>
      <w:r>
        <w:rPr>
          <w:rFonts w:ascii="Courier New" w:hAnsi="Courier New"/>
          <w:b/>
          <w:sz w:val="22"/>
          <w:u w:val="none"/>
          <w:lang w:val="nl-NL"/>
        </w:rPr>
        <w:t>Travel key</w:t>
      </w:r>
      <w:r>
        <w:rPr>
          <w:rFonts w:ascii="Times New Roman" w:hAnsi="Times New Roman"/>
          <w:b w:val="false"/>
          <w:sz w:val="24"/>
          <w:u w:val="none"/>
          <w:lang w:val="nl-NL"/>
        </w:rPr>
        <w:t xml:space="preserve">. For instance: </w:t>
      </w:r>
      <w:r>
        <w:rPr>
          <w:rFonts w:ascii="Courier New" w:hAnsi="Courier New"/>
          <w:b/>
          <w:sz w:val="22"/>
          <w:u w:val="none"/>
          <w:lang w:val="nl-NL"/>
        </w:rPr>
        <w:t>Travel key is: Section 5 (C 21)</w:t>
      </w:r>
      <w:r>
        <w:rPr>
          <w:rFonts w:ascii="Times New Roman" w:hAnsi="Times New Roman"/>
          <w:b/>
          <w:sz w:val="24"/>
          <w:u w:val="none"/>
          <w:lang w:val="nl-NL"/>
        </w:rPr>
        <w:t xml:space="preserve">    </w:t>
      </w:r>
      <w:r>
        <w:rPr>
          <w:rFonts w:ascii="Times New Roman" w:hAnsi="Times New Roman"/>
          <w:b w:val="false"/>
          <w:sz w:val="24"/>
          <w:u w:val="none"/>
          <w:lang w:val="nl-NL"/>
        </w:rPr>
        <w:t xml:space="preserve">To find the code, you must go to </w:t>
      </w:r>
      <w:r>
        <w:rPr>
          <w:rFonts w:ascii="Times New Roman" w:hAnsi="Times New Roman"/>
          <w:b w:val="false"/>
          <w:i/>
          <w:sz w:val="24"/>
          <w:u w:val="none"/>
          <w:lang w:val="nl-NL"/>
        </w:rPr>
        <w:t>section 5</w:t>
      </w:r>
      <w:r>
        <w:rPr>
          <w:rFonts w:ascii="Times New Roman" w:hAnsi="Times New Roman"/>
          <w:b w:val="false"/>
          <w:i w:val="false"/>
          <w:sz w:val="24"/>
          <w:u w:val="none"/>
          <w:lang w:val="nl-NL"/>
        </w:rPr>
        <w:t xml:space="preserve"> of this list, column </w:t>
      </w:r>
      <w:r>
        <w:rPr>
          <w:rFonts w:ascii="Times New Roman" w:hAnsi="Times New Roman"/>
          <w:b w:val="false"/>
          <w:i/>
          <w:sz w:val="24"/>
          <w:u w:val="none"/>
          <w:lang w:val="nl-NL"/>
        </w:rPr>
        <w:t>C</w:t>
      </w:r>
      <w:r>
        <w:rPr>
          <w:rFonts w:ascii="Times New Roman" w:hAnsi="Times New Roman"/>
          <w:b w:val="false"/>
          <w:i w:val="false"/>
          <w:sz w:val="24"/>
          <w:u w:val="none"/>
          <w:lang w:val="nl-NL"/>
        </w:rPr>
        <w:t xml:space="preserve"> and row </w:t>
      </w:r>
      <w:r>
        <w:rPr>
          <w:rFonts w:ascii="Times New Roman" w:hAnsi="Times New Roman"/>
          <w:b w:val="false"/>
          <w:i/>
          <w:sz w:val="24"/>
          <w:u w:val="none"/>
          <w:lang w:val="nl-NL"/>
        </w:rPr>
        <w:t>21</w:t>
      </w:r>
      <w:r>
        <w:rPr>
          <w:rFonts w:ascii="Times New Roman" w:hAnsi="Times New Roman"/>
          <w:b w:val="false"/>
          <w:i w:val="false"/>
          <w:sz w:val="24"/>
          <w:u w:val="none"/>
          <w:lang w:val="nl-NL"/>
        </w:rPr>
        <w:t xml:space="preserve">. There you’ll find the numers </w:t>
      </w:r>
      <w:r>
        <w:rPr>
          <w:rFonts w:ascii="Times New Roman" w:hAnsi="Times New Roman"/>
          <w:b w:val="false"/>
          <w:i/>
          <w:sz w:val="24"/>
          <w:u w:val="none"/>
          <w:lang w:val="nl-NL"/>
        </w:rPr>
        <w:t>5 2 5 1</w:t>
      </w:r>
      <w:r>
        <w:rPr>
          <w:rFonts w:ascii="Times New Roman" w:hAnsi="Times New Roman"/>
          <w:b w:val="false"/>
          <w:i w:val="false"/>
          <w:sz w:val="24"/>
          <w:u w:val="none"/>
          <w:lang w:val="nl-NL"/>
        </w:rPr>
        <w:t>. Then you must use the key here below to find what symbols the numbers represent: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i w:val="false"/>
          <w:sz w:val="20"/>
          <w:u w:val="none"/>
          <w:lang w:val="nl-NL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212" w:leader="none"/>
          <w:tab w:val="left" w:pos="6264" w:leader="none"/>
          <w:tab w:val="left" w:pos="8316" w:leader="none"/>
        </w:tabs>
        <w:bidi w:val="0"/>
        <w:jc w:val="left"/>
        <w:rPr>
          <w:lang w:val="nl-NL"/>
        </w:rPr>
      </w:pPr>
      <w:r>
        <w:rPr/>
        <w:drawing>
          <wp:inline distT="0" distB="0" distL="0" distR="0">
            <wp:extent cx="72326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 xml:space="preserve"> </w:t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>1</w:t>
        <w:tab/>
      </w:r>
      <w:r>
        <w:rPr/>
        <w:drawing>
          <wp:inline distT="0" distB="0" distL="0" distR="0">
            <wp:extent cx="723265" cy="72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 xml:space="preserve"> 2</w:t>
        <w:tab/>
      </w:r>
      <w:r>
        <w:rPr/>
        <w:drawing>
          <wp:inline distT="0" distB="0" distL="0" distR="0">
            <wp:extent cx="723265" cy="72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 xml:space="preserve"> 3</w:t>
        <w:tab/>
      </w:r>
      <w:r>
        <w:rPr/>
        <w:drawing>
          <wp:inline distT="0" distB="0" distL="0" distR="0">
            <wp:extent cx="723265" cy="723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 xml:space="preserve"> 4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212" w:leader="none"/>
          <w:tab w:val="left" w:pos="6264" w:leader="none"/>
          <w:tab w:val="left" w:pos="8316" w:leader="none"/>
        </w:tabs>
        <w:bidi w:val="0"/>
        <w:jc w:val="left"/>
        <w:rPr>
          <w:lang w:val="nl-NL"/>
        </w:rPr>
      </w:pPr>
      <w:r>
        <w:rPr/>
        <w:drawing>
          <wp:inline distT="0" distB="0" distL="0" distR="0">
            <wp:extent cx="723265" cy="723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 xml:space="preserve"> </w:t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>5</w:t>
        <w:tab/>
      </w:r>
      <w:r>
        <w:rPr/>
        <w:drawing>
          <wp:inline distT="0" distB="0" distL="0" distR="0">
            <wp:extent cx="723265" cy="723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 xml:space="preserve"> 6</w:t>
        <w:tab/>
      </w:r>
      <w:r>
        <w:rPr/>
        <w:drawing>
          <wp:inline distT="0" distB="0" distL="0" distR="0">
            <wp:extent cx="723265" cy="723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 xml:space="preserve"> 7</w:t>
        <w:tab/>
      </w:r>
      <w:r>
        <w:rPr/>
        <w:drawing>
          <wp:inline distT="0" distB="0" distL="0" distR="0">
            <wp:extent cx="723265" cy="723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 xml:space="preserve"> 8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4212" w:leader="none"/>
          <w:tab w:val="left" w:pos="6264" w:leader="none"/>
          <w:tab w:val="left" w:pos="8316" w:leader="none"/>
        </w:tabs>
        <w:bidi w:val="0"/>
        <w:jc w:val="left"/>
        <w:rPr>
          <w:lang w:val="nl-NL"/>
        </w:rPr>
      </w:pPr>
      <w:r>
        <w:rPr/>
        <w:drawing>
          <wp:inline distT="0" distB="0" distL="0" distR="0">
            <wp:extent cx="723265" cy="723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 xml:space="preserve"> </w:t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>9</w:t>
        <w:tab/>
      </w:r>
      <w:r>
        <w:rPr/>
        <w:drawing>
          <wp:inline distT="0" distB="0" distL="0" distR="0">
            <wp:extent cx="723265" cy="723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 xml:space="preserve"> 10</w:t>
        <w:tab/>
      </w:r>
      <w:r>
        <w:rPr/>
        <w:drawing>
          <wp:inline distT="0" distB="0" distL="0" distR="0">
            <wp:extent cx="723265" cy="723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 xml:space="preserve"> 11</w:t>
        <w:tab/>
      </w:r>
      <w:r>
        <w:rPr/>
        <w:drawing>
          <wp:inline distT="0" distB="0" distL="0" distR="0">
            <wp:extent cx="723265" cy="723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 w:val="false"/>
          <w:i w:val="false"/>
          <w:sz w:val="52"/>
          <w:u w:val="none"/>
          <w:lang w:val="nl-NL"/>
        </w:rPr>
        <w:t xml:space="preserve"> 12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  <w:lang w:val="nl-NL"/>
        </w:rPr>
      </w:pPr>
      <w:r>
        <w:rPr>
          <w:rFonts w:ascii="Times New Roman" w:hAnsi="Times New Roman"/>
          <w:b w:val="false"/>
          <w:i w:val="false"/>
          <w:sz w:val="24"/>
          <w:u w:val="none"/>
          <w:lang w:val="nl-N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nl-NL"/>
        </w:rPr>
        <w:t xml:space="preserve">You’ll find that the numers </w:t>
      </w:r>
      <w:r>
        <w:rPr>
          <w:rFonts w:ascii="Times New Roman" w:hAnsi="Times New Roman"/>
          <w:b w:val="false"/>
          <w:i/>
          <w:sz w:val="24"/>
          <w:u w:val="none"/>
          <w:lang w:val="nl-NL"/>
        </w:rPr>
        <w:t>5 2 5 1</w:t>
      </w:r>
      <w:r>
        <w:rPr>
          <w:rFonts w:ascii="Times New Roman" w:hAnsi="Times New Roman"/>
          <w:b w:val="false"/>
          <w:i w:val="false"/>
          <w:sz w:val="24"/>
          <w:u w:val="none"/>
          <w:lang w:val="nl-NL"/>
        </w:rPr>
        <w:t xml:space="preserve"> represent </w:t>
      </w:r>
      <w:r>
        <w:rPr/>
        <w:drawing>
          <wp:inline distT="0" distB="0" distL="0" distR="0">
            <wp:extent cx="25971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71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715" cy="259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715" cy="259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  <w:lang w:val="nl-NL"/>
        </w:rPr>
        <w:t>Just click on these symbols in the right order, and you’ll get your ticket!</w:t>
      </w:r>
    </w:p>
    <w:p>
      <w:pPr>
        <w:pStyle w:val="Normal"/>
        <w:widowControl w:val="false"/>
        <w:bidi w:val="0"/>
        <w:jc w:val="left"/>
        <w:rPr/>
      </w:pPr>
      <w:r>
        <w:rPr>
          <w:rFonts w:ascii="Courier New" w:hAnsi="Courier New"/>
          <w:b/>
          <w:i w:val="false"/>
          <w:sz w:val="22"/>
          <w:u w:val="none"/>
          <w:lang w:val="nl-NL"/>
        </w:rPr>
        <w:t>-- Thank you for flying Air airlines --</w:t>
      </w:r>
    </w:p>
    <w:p>
      <w:pPr>
        <w:pStyle w:val="Normal"/>
        <w:widowControl w:val="false"/>
        <w:bidi w:val="0"/>
        <w:jc w:val="left"/>
        <w:rPr>
          <w:rFonts w:ascii="Courier New" w:hAnsi="Courier New"/>
          <w:b/>
          <w:b/>
          <w:i w:val="false"/>
          <w:i w:val="false"/>
          <w:sz w:val="22"/>
          <w:u w:val="none"/>
          <w:lang w:val="nl-NL"/>
        </w:rPr>
      </w:pPr>
      <w:r>
        <w:rPr>
          <w:rFonts w:ascii="Courier New" w:hAnsi="Courier New"/>
          <w:b/>
          <w:i w:val="false"/>
          <w:sz w:val="22"/>
          <w:u w:val="none"/>
          <w:lang w:val="nl-NL"/>
        </w:rPr>
      </w:r>
    </w:p>
    <w:p>
      <w:pPr>
        <w:pStyle w:val="Normal"/>
        <w:widowControl w:val="false"/>
        <w:bidi w:val="0"/>
        <w:jc w:val="left"/>
        <w:rPr>
          <w:rFonts w:ascii="Courier New" w:hAnsi="Courier New"/>
          <w:b/>
          <w:b/>
          <w:i w:val="false"/>
          <w:i w:val="false"/>
          <w:sz w:val="22"/>
          <w:u w:val="none"/>
          <w:lang w:val="nl-NL"/>
        </w:rPr>
      </w:pPr>
      <w:r>
        <w:rPr>
          <w:rFonts w:ascii="Courier New" w:hAnsi="Courier New"/>
          <w:b/>
          <w:i w:val="false"/>
          <w:sz w:val="22"/>
          <w:u w:val="none"/>
          <w:lang w:val="nl-N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/>
          <w:sz w:val="20"/>
          <w:u w:val="none"/>
          <w:lang w:val="nl-NL"/>
        </w:rPr>
        <w:t>My apologies for section 1, column E. Some numbers are missing because of my rather ancient copy of the codes. (It seems to be a fotocopy of a fax dated 6-3-1993)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/>
          <w:sz w:val="20"/>
          <w:u w:val="none"/>
          <w:lang w:val="nl-NL"/>
        </w:rPr>
        <w:t>I don’t take any responsability for any damage caused by this list or the use of this list. If you go to jail after entering the wrong code three times in a row, I’m sorry, but I won’t pay any money for the suffering you get from it…</w:t>
      </w:r>
      <w:r>
        <w:br w:type="page"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i w:val="false"/>
          <w:sz w:val="20"/>
          <w:u w:val="none"/>
          <w:lang w:val="nl-NL"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  <w:b/>
          <w:i w:val="false"/>
          <w:smallCaps/>
          <w:sz w:val="28"/>
          <w:u w:val="single"/>
          <w:lang w:val="nl-NL"/>
        </w:rPr>
        <w:t>Section 1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u w:val="none"/>
          <w:lang w:val="nl-NL"/>
        </w:rPr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3 12 7</w:t>
        <w:tab/>
        <w:t>9 9 9 8</w:t>
        <w:tab/>
        <w:t>7 4 12 8</w:t>
        <w:tab/>
        <w:t>5 2 9 4</w:t>
        <w:tab/>
        <w:t>3 7 8 10</w:t>
        <w:tab/>
        <w:t>9 7 1 3</w:t>
        <w:tab/>
        <w:t>8 8 4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 7 1 4</w:t>
        <w:tab/>
        <w:t>11 6 4 10</w:t>
        <w:tab/>
        <w:t>7 11 1 10</w:t>
        <w:tab/>
        <w:t>12 11 4 3</w:t>
        <w:tab/>
        <w:t>1 11 5 1(?)</w:t>
        <w:tab/>
        <w:t>3 8 2 1</w:t>
        <w:tab/>
        <w:t>3 5 6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1 2 10</w:t>
        <w:tab/>
        <w:t>11 1 6 33</w:t>
        <w:tab/>
        <w:t>5 4 2 3</w:t>
        <w:tab/>
        <w:t>5 4 6 1</w:t>
        <w:tab/>
        <w:t>6 4 11 5</w:t>
        <w:tab/>
        <w:t>10 7 12 7</w:t>
        <w:tab/>
        <w:t>4 7 9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7 12 1</w:t>
        <w:tab/>
        <w:t>2 7 9 5</w:t>
        <w:tab/>
        <w:t>5 3 12 5</w:t>
        <w:tab/>
        <w:t>3 10 9 7</w:t>
        <w:tab/>
        <w:t>10 10 8 ?</w:t>
        <w:tab/>
        <w:t>3 11 1 4</w:t>
        <w:tab/>
        <w:t>11 2 4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5 12 4</w:t>
        <w:tab/>
        <w:t>12 3 9 10</w:t>
        <w:tab/>
        <w:t>7 4 12 1</w:t>
        <w:tab/>
        <w:t>9 2 9 3</w:t>
        <w:tab/>
        <w:t>1 2 8 1</w:t>
        <w:tab/>
        <w:t>3 2 1 5</w:t>
        <w:tab/>
        <w:t>3 12 4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7 11 3</w:t>
        <w:tab/>
        <w:t>3 8 4 1</w:t>
        <w:tab/>
        <w:t>5 3 1 1</w:t>
        <w:tab/>
        <w:t>6 3 4 5</w:t>
        <w:tab/>
        <w:t>6 11 5 7</w:t>
        <w:tab/>
        <w:t>11 5 2 7</w:t>
        <w:tab/>
        <w:t>5 9 6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8 2 1</w:t>
        <w:tab/>
        <w:t>7 5 6 5</w:t>
        <w:tab/>
        <w:t>5 9 2 5</w:t>
        <w:tab/>
        <w:t>9 4 6 7</w:t>
        <w:tab/>
        <w:t>9 4 11 8</w:t>
        <w:tab/>
        <w:t>3 4 12 4</w:t>
        <w:tab/>
        <w:t>12 7 9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10 12 4</w:t>
        <w:tab/>
        <w:t>3 2 9 10</w:t>
        <w:tab/>
        <w:t>11 5 12 10</w:t>
        <w:tab/>
        <w:t>10 5 9 3</w:t>
        <w:tab/>
        <w:t>1 8 8 1</w:t>
        <w:tab/>
        <w:t>4 6 1 5</w:t>
        <w:tab/>
        <w:t>7 3 4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3 1 3</w:t>
        <w:tab/>
        <w:t>5 3 4 1</w:t>
        <w:tab/>
        <w:t>2 2 1 1</w:t>
        <w:tab/>
        <w:t>10 2 4 5</w:t>
        <w:tab/>
        <w:t>10 12 5 ?</w:t>
        <w:tab/>
        <w:t>6 9 2 7</w:t>
        <w:tab/>
        <w:t>9 10 6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9 2 1</w:t>
        <w:tab/>
        <w:t>10 10 6 5</w:t>
        <w:tab/>
        <w:t>2 88 2 5</w:t>
        <w:tab/>
        <w:t>2 5 6 7</w:t>
        <w:tab/>
        <w:t>7 5 11 8</w:t>
        <w:tab/>
        <w:t>10 5 12 4</w:t>
        <w:tab/>
        <w:t>3 3 9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7 12 7</w:t>
        <w:tab/>
        <w:t>5 7 9    8</w:t>
        <w:tab/>
        <w:t>9 3 12 8</w:t>
        <w:tab/>
        <w:t>10 3 9 4</w:t>
        <w:tab/>
        <w:t>2 10 8 1(?)</w:t>
        <w:tab/>
        <w:t>11 11 1 3</w:t>
        <w:tab/>
        <w:t>2 11 4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6 1 4</w:t>
        <w:tab/>
        <w:t>11 3 4 10</w:t>
        <w:tab/>
        <w:t>7 2 1 10</w:t>
        <w:tab/>
        <w:t>12 2 4 3</w:t>
        <w:tab/>
        <w:t>8 2 5 1</w:t>
        <w:tab/>
        <w:t>1 1 2 1</w:t>
        <w:tab/>
        <w:t>3 1 6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5 2 10</w:t>
        <w:tab/>
        <w:t>5 5 6 3</w:t>
        <w:tab/>
        <w:t>8 9 2 3</w:t>
        <w:tab/>
        <w:t>5 8 6 1</w:t>
        <w:tab/>
        <w:t>6 10 11 ?</w:t>
        <w:tab/>
        <w:t>2 4 12 7</w:t>
        <w:tab/>
        <w:t>3 2 9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8 12 1</w:t>
        <w:tab/>
        <w:t>4 33 9 5</w:t>
        <w:tab/>
        <w:t>7 4 12 5</w:t>
        <w:tab/>
        <w:t>11 7 9 7</w:t>
        <w:tab/>
        <w:t>9 7 8 8</w:t>
        <w:tab/>
        <w:t>10 7 1 4</w:t>
        <w:tab/>
        <w:t>10 6 4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9 2 1 7</w:t>
        <w:tab/>
        <w:t>1 2 4 8</w:t>
        <w:tab/>
        <w:t>5 9 1 8</w:t>
        <w:tab/>
        <w:t>4 6 4 4</w:t>
        <w:tab/>
        <w:t>12 9 5 1(?)</w:t>
        <w:tab/>
        <w:t>3 8 2 10</w:t>
        <w:tab/>
        <w:t>9 8 6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9 2 8</w:t>
        <w:tab/>
        <w:t>1 10 6 4</w:t>
        <w:tab/>
        <w:t>10 8 2 4</w:t>
        <w:tab/>
        <w:t>10 5 6 10</w:t>
        <w:tab/>
        <w:t>11 5 11 ?</w:t>
        <w:tab/>
        <w:t>2 5 12 1</w:t>
        <w:tab/>
        <w:t>7 56 9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2 7 12 10</w:t>
        <w:tab/>
        <w:t>2 7 9 3</w:t>
        <w:tab/>
        <w:t>9 3 12 3</w:t>
        <w:tab/>
        <w:t>1 3 9 1</w:t>
        <w:tab/>
        <w:t>3 3 8 5</w:t>
        <w:tab/>
        <w:t>3 11 1 7</w:t>
        <w:tab/>
        <w:t>3 9 4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6 1 1</w:t>
        <w:tab/>
        <w:t>6 6 4 5</w:t>
        <w:tab/>
        <w:t>10 11 1 5</w:t>
        <w:tab/>
        <w:t>2 2 4 7</w:t>
        <w:tab/>
        <w:t>7 2 5 8</w:t>
        <w:tab/>
        <w:t>3 1 2 8</w:t>
        <w:tab/>
        <w:t>5 1 6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8 2 5</w:t>
        <w:tab/>
        <w:t>12 5 6 7</w:t>
        <w:tab/>
        <w:t>11 9 2 7</w:t>
        <w:tab/>
        <w:t>8 10 6 8</w:t>
        <w:tab/>
        <w:t>7 10 11 ?</w:t>
        <w:tab/>
        <w:t>10 4 12 10</w:t>
        <w:tab/>
        <w:t>12 2 9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3 12 8</w:t>
        <w:tab/>
        <w:t>2 3 9 4</w:t>
        <w:tab/>
        <w:t>10 4 12 4</w:t>
        <w:tab/>
        <w:t>3 7 9 10</w:t>
        <w:tab/>
        <w:t>9 7 8 3</w:t>
        <w:tab/>
        <w:t>1 7 1 1</w:t>
        <w:tab/>
        <w:t>5 12 4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2 1 10</w:t>
        <w:tab/>
        <w:t>7 2 4 3</w:t>
        <w:tab/>
        <w:t>11 6 1 3</w:t>
        <w:tab/>
        <w:t>2 6 4 1</w:t>
        <w:tab/>
        <w:t>10 6 5 5</w:t>
        <w:tab/>
        <w:t>7 4 2 5</w:t>
        <w:tab/>
        <w:t>6 8 6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9 2 3</w:t>
        <w:tab/>
        <w:t>3 8 6 1</w:t>
        <w:tab/>
        <w:t>1 8 2 1</w:t>
        <w:tab/>
        <w:t>3 8 6 5</w:t>
        <w:tab/>
        <w:t>7 5 11 7</w:t>
        <w:tab/>
        <w:t>10 5 12 8</w:t>
        <w:tab/>
        <w:t>5 5 9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4 12 5</w:t>
        <w:tab/>
        <w:t>10 7 9 7</w:t>
        <w:tab/>
        <w:t>6 3 9 7</w:t>
        <w:tab/>
        <w:t>5 9 9 8</w:t>
        <w:tab/>
        <w:t>5 3 8 4</w:t>
        <w:tab/>
        <w:t>5 11 1 10</w:t>
        <w:tab/>
        <w:t>6 11 4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9 1 8</w:t>
        <w:tab/>
        <w:t>7 6 5 5</w:t>
        <w:tab/>
        <w:t>1 11 1 4</w:t>
        <w:tab/>
        <w:t>10 2 4 10</w:t>
        <w:tab/>
        <w:t>11 2 5 3</w:t>
        <w:tab/>
        <w:t>12 1 2 3</w:t>
        <w:tab/>
        <w:t>5 1 6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8 2 4</w:t>
        <w:tab/>
        <w:t>2 5 6 10</w:t>
        <w:tab/>
        <w:t>3 9 2 10</w:t>
        <w:tab/>
        <w:t>8 10 6 3</w:t>
        <w:tab/>
        <w:t>4 10 11 ?</w:t>
        <w:tab/>
        <w:t>2 10 12 5</w:t>
        <w:tab/>
        <w:t>2 2 9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3 12 3</w:t>
        <w:tab/>
        <w:t>10 3 9 1</w:t>
        <w:tab/>
        <w:t>2 4 12 1</w:t>
        <w:tab/>
        <w:t>7 2 9 5</w:t>
        <w:tab/>
        <w:t>6 7 8 7</w:t>
        <w:tab/>
        <w:t>3 7 1 8</w:t>
        <w:tab/>
        <w:t>6 12 4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11 1 5</w:t>
        <w:tab/>
        <w:t>12 2 4 7</w:t>
        <w:tab/>
        <w:t>3 6 1 7</w:t>
        <w:tab/>
        <w:t>10 6 4 8</w:t>
        <w:tab/>
        <w:t>1 6 5 3*</w:t>
        <w:tab/>
        <w:t>10 4 2 4</w:t>
        <w:tab/>
        <w:t>7 8 6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9 2 7</w:t>
        <w:tab/>
        <w:t>5 10 6 8</w:t>
        <w:tab/>
        <w:t>3 8 2 8</w:t>
        <w:tab/>
        <w:t>5 8 6 4</w:t>
        <w:tab/>
        <w:t>5 5 11 1(?)</w:t>
        <w:tab/>
        <w:t>6 5 12 3</w:t>
        <w:tab/>
        <w:t>3 5 9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4 12 4</w:t>
        <w:tab/>
        <w:t>11 7 9 10</w:t>
        <w:tab/>
        <w:t>7 3 12 10</w:t>
        <w:tab/>
        <w:t>12 3 9 3</w:t>
        <w:tab/>
        <w:t>8 3 8 1</w:t>
        <w:tab/>
        <w:t>7 3 1 5</w:t>
        <w:tab/>
        <w:t>7 11 4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8 6 1 3</w:t>
        <w:tab/>
        <w:t>4 6 4 1</w:t>
        <w:tab/>
        <w:t>1 8 1 1</w:t>
        <w:tab/>
        <w:t>5 11 4 5</w:t>
        <w:tab/>
        <w:t>3 2 5 7</w:t>
        <w:tab/>
        <w:t>2 1 2 7</w:t>
        <w:tab/>
        <w:t>7 1 6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  <w:lang w:val="nl-N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u w:val="none"/>
          <w:lang w:val="nl-N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u w:val="none"/>
          <w:lang w:val="nl-NL"/>
        </w:rPr>
        <w:t>? = unknown number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u w:val="none"/>
          <w:lang w:val="nl-NL"/>
        </w:rPr>
        <w:t>(?) = could be 1, could be 10,11 or 12.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u w:val="none"/>
          <w:lang w:val="nl-NL"/>
        </w:rPr>
        <w:t>* = barely readable, could be 3, could be any other number.</w:t>
      </w:r>
    </w:p>
    <w:p>
      <w:pPr>
        <w:pStyle w:val="Normal"/>
        <w:widowControl w:val="false"/>
        <w:bidi w:val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  <w:b/>
          <w:i w:val="false"/>
          <w:smallCaps/>
          <w:sz w:val="28"/>
          <w:u w:val="single"/>
          <w:lang w:val="nl-NL"/>
        </w:rPr>
        <w:t>Section 2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u w:val="none"/>
          <w:lang w:val="nl-NL"/>
        </w:rPr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9 5 5</w:t>
        <w:tab/>
        <w:t>5 8 2 5</w:t>
        <w:tab/>
        <w:t>3 12 5 7</w:t>
        <w:tab/>
        <w:t>12 9 2 7</w:t>
        <w:tab/>
        <w:t>1 10 6 8</w:t>
        <w:tab/>
        <w:t>3 10 11 4</w:t>
        <w:tab/>
        <w:t>7 4 12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4 11 7</w:t>
        <w:tab/>
        <w:t>5 4 12 8</w:t>
        <w:tab/>
        <w:t>5 5 11 8</w:t>
        <w:tab/>
        <w:t>10 5 12 4</w:t>
        <w:tab/>
        <w:t>6 3 9 10</w:t>
        <w:tab/>
        <w:t>7 3 8 3</w:t>
        <w:tab/>
        <w:t>5 3 1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3 8 4</w:t>
        <w:tab/>
        <w:t>5 11 1 10</w:t>
        <w:tab/>
        <w:t>12 7 8 10</w:t>
        <w:tab/>
        <w:t>2 7 1 3</w:t>
        <w:tab/>
        <w:t>10 8 4 1</w:t>
        <w:tab/>
        <w:t>2 12 5 5</w:t>
        <w:tab/>
        <w:t>5 9 2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2 6 5 3</w:t>
        <w:tab/>
        <w:t>9 4 2 3</w:t>
        <w:tab/>
        <w:t>10 11 5 1</w:t>
        <w:tab/>
        <w:t>4 8 2 1</w:t>
        <w:tab/>
        <w:t>5 5 6 5</w:t>
        <w:tab/>
        <w:t>7 1 11 7</w:t>
        <w:tab/>
        <w:t>10 3 12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8 9 5 8</w:t>
        <w:tab/>
        <w:t>10 5 2 5</w:t>
        <w:tab/>
        <w:t>10 2 5 4</w:t>
        <w:tab/>
        <w:t>7 1 2 4</w:t>
        <w:tab/>
        <w:t>11 10 6 2</w:t>
        <w:tab/>
        <w:t>3 10 11 3</w:t>
        <w:tab/>
        <w:t>10 10 12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10 11 4</w:t>
        <w:tab/>
        <w:t>5 4 12 10</w:t>
        <w:tab/>
        <w:t>2 5 11 10</w:t>
        <w:tab/>
        <w:t>8 5 12 3</w:t>
        <w:tab/>
        <w:t>7 5 9 1</w:t>
        <w:tab/>
        <w:t>6 6 8 5</w:t>
        <w:tab/>
        <w:t>9 3 1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9 3 8 3</w:t>
        <w:tab/>
        <w:t>1 3 1 1</w:t>
        <w:tab/>
        <w:t>7 2 8 1</w:t>
        <w:tab/>
        <w:t>4 2 1 5</w:t>
        <w:tab/>
        <w:t>12 12 4 7</w:t>
        <w:tab/>
        <w:t>1 9 5 8</w:t>
        <w:tab/>
        <w:t>10 9 2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9 2 5 8</w:t>
        <w:tab/>
        <w:t>8 1 2 8</w:t>
        <w:tab/>
        <w:t>6 6 5 4</w:t>
        <w:tab/>
        <w:t>5 4 2 4</w:t>
        <w:tab/>
        <w:t>10 8 6 10</w:t>
        <w:tab/>
        <w:t>12 7 11 3</w:t>
        <w:tab/>
        <w:t>8 7 12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7 11 4</w:t>
        <w:tab/>
        <w:t>2 5 12 10</w:t>
        <w:tab/>
        <w:t>2 10 11 10</w:t>
        <w:tab/>
        <w:t>8 10 12 3</w:t>
        <w:tab/>
        <w:t>4 10 9 1</w:t>
        <w:tab/>
        <w:t>2 10 8 5</w:t>
        <w:tab/>
        <w:t>2 2 1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2 8 3</w:t>
        <w:tab/>
        <w:t>7 2 1 1</w:t>
        <w:tab/>
        <w:t>7 8 8 1</w:t>
        <w:tab/>
        <w:t>3 6 1 5</w:t>
        <w:tab/>
        <w:t>11 3 4 7</w:t>
        <w:tab/>
        <w:t>10 9 5 8</w:t>
        <w:tab/>
        <w:t>8 8 2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12 5 5</w:t>
        <w:tab/>
        <w:t>10 9 2 5</w:t>
        <w:tab/>
        <w:t>2 11 5 7</w:t>
        <w:tab/>
        <w:t>6 5 2 7</w:t>
        <w:tab/>
        <w:t>4 9 6 8</w:t>
        <w:tab/>
        <w:t>7 5 11 4</w:t>
        <w:tab/>
        <w:t>2 3 12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7 11 7</w:t>
        <w:tab/>
        <w:t>4 9 12 8</w:t>
        <w:tab/>
        <w:t>5 1 11 8</w:t>
        <w:tab/>
        <w:t>7 3 12 4</w:t>
        <w:tab/>
        <w:t>6 10 9    10</w:t>
        <w:tab/>
        <w:t>7 10 8 3</w:t>
        <w:tab/>
        <w:t>5 8 1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6 8 4</w:t>
        <w:tab/>
        <w:t>12 3 1 10</w:t>
        <w:tab/>
        <w:t>3 2 8 10</w:t>
        <w:tab/>
        <w:t>9 2 1 3</w:t>
        <w:tab/>
        <w:t>1 2 4 1</w:t>
        <w:tab/>
        <w:t>3 2 5 5</w:t>
        <w:tab/>
        <w:t>2 1 2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11 5 3</w:t>
        <w:tab/>
        <w:t>10 5 2 3</w:t>
        <w:tab/>
        <w:t>2 12 5 1</w:t>
        <w:tab/>
        <w:t>5 9 2 1</w:t>
        <w:tab/>
        <w:t>11 10 6 5</w:t>
        <w:tab/>
        <w:t>6 4 11 7</w:t>
        <w:tab/>
        <w:t>3 4 12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1 11 1</w:t>
        <w:tab/>
        <w:t>5 3 12 5</w:t>
        <w:tab/>
        <w:t>3 4 11 5</w:t>
        <w:tab/>
        <w:t>12 7 12 7</w:t>
        <w:tab/>
        <w:t>8 7 9 8</w:t>
        <w:tab/>
        <w:t>7 7 8 4</w:t>
        <w:tab/>
        <w:t>6 7 1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2 8 7</w:t>
        <w:tab/>
        <w:t>4 2 1 8</w:t>
        <w:tab/>
        <w:t>3 6 8 8</w:t>
        <w:tab/>
        <w:t>5 6 1 4</w:t>
        <w:tab/>
        <w:t>3 33 4 10</w:t>
        <w:tab/>
        <w:t>6 9 5 1</w:t>
        <w:tab/>
        <w:t>8 8 2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12 5 4</w:t>
        <w:tab/>
        <w:t>1 9 2 4</w:t>
        <w:tab/>
        <w:t>10 11 5 10</w:t>
        <w:tab/>
        <w:t>7 5 2 10</w:t>
        <w:tab/>
        <w:t>12 5 6 3</w:t>
        <w:tab/>
        <w:t>5 5 11 1</w:t>
        <w:tab/>
        <w:t>7 5 12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7 11 10</w:t>
        <w:tab/>
        <w:t>6 7 12 3</w:t>
        <w:tab/>
        <w:t>9 1 11 3</w:t>
        <w:tab/>
        <w:t>8 8 12 1</w:t>
        <w:tab/>
        <w:t>2 3 9 5</w:t>
        <w:tab/>
        <w:t>12 10 8 7</w:t>
        <w:tab/>
        <w:t>7 11 1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8 8 8 1</w:t>
        <w:tab/>
        <w:t>11 6 1 5</w:t>
        <w:tab/>
        <w:t>6 10 8 5</w:t>
        <w:tab/>
        <w:t>6 2 1 7</w:t>
        <w:tab/>
        <w:t>3 2 4 8</w:t>
        <w:tab/>
        <w:t>5 2 5 4</w:t>
        <w:tab/>
        <w:t>10 1 2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2 11 5 7</w:t>
        <w:tab/>
        <w:t>9 5 2 7</w:t>
        <w:tab/>
        <w:t>7 9 5 8</w:t>
        <w:tab/>
        <w:t>8 9 2 8</w:t>
        <w:tab/>
        <w:t>3 10 6 4</w:t>
        <w:tab/>
        <w:t>7 4 11 10</w:t>
        <w:tab/>
        <w:t>12 4 12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1 11 8</w:t>
        <w:tab/>
        <w:t>6 3 12 4</w:t>
        <w:tab/>
        <w:t>5 4 11 4</w:t>
        <w:tab/>
        <w:t>2 7 12 10</w:t>
        <w:tab/>
        <w:t>8 7 9 3</w:t>
        <w:tab/>
        <w:t>4 7 8 1</w:t>
        <w:tab/>
        <w:t>2 7 1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2 8 10</w:t>
        <w:tab/>
        <w:t>3 2 1 3</w:t>
        <w:tab/>
        <w:t>12 6 8 3</w:t>
        <w:tab/>
        <w:t>8 6 1 1</w:t>
        <w:tab/>
        <w:t>7 6 4 5</w:t>
        <w:tab/>
        <w:t>7 9 5 7</w:t>
        <w:tab/>
        <w:t>11 8 2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12 5 1</w:t>
        <w:tab/>
        <w:t>3 9 2 1</w:t>
        <w:tab/>
        <w:t>5 9 5 5</w:t>
        <w:tab/>
        <w:t>2 8 2 5</w:t>
        <w:tab/>
        <w:t>2 5 6 7</w:t>
        <w:tab/>
        <w:t>7 5 11 8</w:t>
        <w:tab/>
        <w:t>10 5 12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4 11 5</w:t>
        <w:tab/>
        <w:t>7 7 12 7</w:t>
        <w:tab/>
        <w:t>6 1 11 7</w:t>
        <w:tab/>
        <w:t>9 3 12 8</w:t>
        <w:tab/>
        <w:t>10 3 9 4</w:t>
        <w:tab/>
        <w:t>2 10 8 10</w:t>
        <w:tab/>
        <w:t>11 11 1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 6 8 8</w:t>
        <w:tab/>
        <w:t>3 6 1 4</w:t>
        <w:tab/>
        <w:t>7 10 8 4</w:t>
        <w:tab/>
        <w:t>7 2 1 10</w:t>
        <w:tab/>
        <w:t>12 2 4 3</w:t>
        <w:tab/>
        <w:t>8 2 5 1</w:t>
        <w:tab/>
        <w:t>1 1 2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11 56 10</w:t>
        <w:tab/>
        <w:t>6 5 2 10</w:t>
        <w:tab/>
        <w:t>6 12 5 3</w:t>
        <w:tab/>
        <w:t>8 9 2 3</w:t>
        <w:tab/>
        <w:t>5 8 6 1</w:t>
        <w:tab/>
        <w:t>6 10 11 5</w:t>
        <w:tab/>
        <w:t>2 4 12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1 11 3</w:t>
        <w:tab/>
        <w:t>5 8 12 1</w:t>
        <w:tab/>
        <w:t>5 4 11 1</w:t>
        <w:tab/>
        <w:t>7 4 12 5</w:t>
        <w:tab/>
        <w:t>11 7 9 7</w:t>
        <w:tab/>
        <w:t>9 7 8 8</w:t>
        <w:tab/>
        <w:t>10 7 1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10 8 5</w:t>
        <w:tab/>
        <w:t>9 2 1 7</w:t>
        <w:tab/>
        <w:t>2 6 5 7</w:t>
        <w:tab/>
        <w:t>8 9 1 8</w:t>
        <w:tab/>
        <w:t>4 6 4 4</w:t>
        <w:tab/>
        <w:t>12 9 5 10</w:t>
        <w:tab/>
        <w:t>3 8 2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8 9 5 8</w:t>
        <w:tab/>
        <w:t>5 9 2 8</w:t>
        <w:tab/>
        <w:t>6 9 5 4</w:t>
        <w:tab/>
        <w:t>10 8 2 4</w:t>
        <w:tab/>
        <w:t>10 5 6 10</w:t>
        <w:tab/>
        <w:t>11 5 11 3</w:t>
        <w:tab/>
        <w:t>2 5 12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4 11 4</w:t>
        <w:tab/>
        <w:t>12 7 12 10</w:t>
        <w:tab/>
        <w:t>7 1 11 10</w:t>
        <w:tab/>
        <w:t>9 3 12 3</w:t>
        <w:tab/>
        <w:t>1 3 9 1</w:t>
        <w:tab/>
        <w:t>3 3 8 5</w:t>
        <w:tab/>
        <w:t>3 11 1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  <w:lang w:val="nl-N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u w:val="none"/>
          <w:lang w:val="nl-NL"/>
        </w:rPr>
      </w:r>
    </w:p>
    <w:p>
      <w:pPr>
        <w:pStyle w:val="Normal"/>
        <w:widowControl w:val="false"/>
        <w:bidi w:val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  <w:b/>
          <w:i w:val="false"/>
          <w:smallCaps/>
          <w:sz w:val="28"/>
          <w:u w:val="single"/>
          <w:lang w:val="nl-NL"/>
        </w:rPr>
        <w:t>Section 3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u w:val="none"/>
          <w:lang w:val="nl-NL"/>
        </w:rPr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5 9 3</w:t>
        <w:tab/>
        <w:t>1 8 8 1</w:t>
        <w:tab/>
        <w:t>10 10 9 1</w:t>
        <w:tab/>
        <w:t>11 10 8 5</w:t>
        <w:tab/>
        <w:t>11 2 1 7</w:t>
        <w:tab/>
        <w:t>9 2 4 8</w:t>
        <w:tab/>
        <w:t>10 2 5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2 4 5</w:t>
        <w:tab/>
        <w:t>10 12 5 7</w:t>
        <w:tab/>
        <w:t>9 3 4 7</w:t>
        <w:tab/>
        <w:t>3 9 5 8</w:t>
        <w:tab/>
        <w:t>4 8 2 8</w:t>
        <w:tab/>
        <w:t>2 8 6 4</w:t>
        <w:tab/>
        <w:t>2 5 11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5 6 7</w:t>
        <w:tab/>
        <w:t>7 5 11 8</w:t>
        <w:tab/>
        <w:t>7 10 6 8</w:t>
        <w:tab/>
        <w:t>4 10 11 4</w:t>
        <w:tab/>
        <w:t>11 4 12 10</w:t>
        <w:tab/>
        <w:t>2 2 9 3</w:t>
        <w:tab/>
        <w:t>7 2 8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2 9 4</w:t>
        <w:tab/>
        <w:t>6 7 8    10</w:t>
        <w:tab/>
        <w:t>10 3 9 10</w:t>
        <w:tab/>
        <w:t>11 3 8 3</w:t>
        <w:tab/>
        <w:t>2 3 1 1</w:t>
        <w:tab/>
        <w:t>10 3 4 5</w:t>
        <w:tab/>
        <w:t>10 11 5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7 9 5</w:t>
        <w:tab/>
        <w:t>7 6 8 7</w:t>
        <w:tab/>
        <w:t>10 10 9 7</w:t>
        <w:tab/>
        <w:t>4 10 8 8</w:t>
        <w:tab/>
        <w:t>10 11 1 4</w:t>
        <w:tab/>
        <w:t>2 2 4 10</w:t>
        <w:tab/>
        <w:t>8 2 5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2 4 8</w:t>
        <w:tab/>
        <w:t>4 2 5 4</w:t>
        <w:tab/>
        <w:t>3 6 4 4</w:t>
        <w:tab/>
        <w:t>3 9 5 10</w:t>
        <w:tab/>
        <w:t>12 8 2 10</w:t>
        <w:tab/>
        <w:t>2 8 6 3</w:t>
        <w:tab/>
        <w:t>7 8 11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8 6 4</w:t>
        <w:tab/>
        <w:t>7 5 11 10</w:t>
        <w:tab/>
        <w:t>7 10 6 10</w:t>
        <w:tab/>
        <w:t>12 10 11 3</w:t>
        <w:tab/>
        <w:t>8 10 12 1</w:t>
        <w:tab/>
        <w:t>7 10 9 5</w:t>
        <w:tab/>
        <w:t>7 2 8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3 9 5</w:t>
        <w:tab/>
        <w:t>10 10 8 7</w:t>
        <w:tab/>
        <w:t>6 7 9 7</w:t>
        <w:tab/>
        <w:t xml:space="preserve">3 7 8 8 </w:t>
        <w:tab/>
        <w:t>5 7 1 4</w:t>
        <w:tab/>
        <w:t>5 6 4 10</w:t>
        <w:tab/>
        <w:t>6 6 5   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 6 4 8</w:t>
        <w:tab/>
        <w:t>3 6 5 4</w:t>
        <w:tab/>
        <w:t>4 11 4 4</w:t>
        <w:tab/>
        <w:t>7 2 5 10</w:t>
        <w:tab/>
        <w:t>3 1 2 10</w:t>
        <w:tab/>
        <w:t>9 1 6 3</w:t>
        <w:tab/>
        <w:t>1 1 11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1 6 4</w:t>
        <w:tab/>
        <w:t>7 10 11 10</w:t>
        <w:tab/>
        <w:t>6 8 6 10</w:t>
        <w:tab/>
        <w:t>3 7 11 3</w:t>
        <w:tab/>
        <w:t>10 7 12 1</w:t>
        <w:tab/>
        <w:t>11 7 9 5</w:t>
        <w:tab/>
        <w:t>11 6 8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2 9 3</w:t>
        <w:tab/>
        <w:t>3 2 8 1</w:t>
        <w:tab/>
        <w:t>10 5 9 1</w:t>
        <w:tab/>
        <w:t>2 6 8 5</w:t>
        <w:tab/>
        <w:t>12 3 1 7</w:t>
        <w:tab/>
        <w:t>8 3 4 8</w:t>
        <w:tab/>
        <w:t>4 9 5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12 4 5</w:t>
        <w:tab/>
        <w:t>10 6 5 7</w:t>
        <w:tab/>
        <w:t>6 11 4 7</w:t>
        <w:tab/>
        <w:t>3 11 5 8</w:t>
        <w:tab/>
        <w:t>5 5 2 8</w:t>
        <w:tab/>
        <w:t>10 5 6 4</w:t>
        <w:tab/>
        <w:t>2 1 11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8 6 7</w:t>
        <w:tab/>
        <w:t>7 7 11 8</w:t>
        <w:tab/>
        <w:t>8 1 6 8</w:t>
        <w:tab/>
        <w:t>7 1 11 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u w:val="none"/>
          <w:lang w:val="nl-NL"/>
        </w:rPr>
        <w:t>11 10 12 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10 9 3</w:t>
        <w:tab/>
        <w:t>10 10 8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5 9 4</w:t>
        <w:tab/>
        <w:t>5 3 8 10</w:t>
        <w:tab/>
        <w:t>2 2 9 10</w:t>
        <w:tab/>
        <w:t>8 2 8 3</w:t>
        <w:tab/>
        <w:t>4 2 1 1</w:t>
        <w:tab/>
        <w:t>2 2 4 5</w:t>
        <w:tab/>
        <w:t>2 12 5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11 4 3</w:t>
        <w:tab/>
        <w:t>10 11 5 1</w:t>
        <w:tab/>
        <w:t>4 8 4 1</w:t>
        <w:tab/>
        <w:t>7 12 5 5</w:t>
        <w:tab/>
        <w:t>11 9 2 5</w:t>
        <w:tab/>
        <w:t>11 4 6 7</w:t>
        <w:tab/>
        <w:t>5 4 11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1 6 1</w:t>
        <w:tab/>
        <w:t>5 1 11 5</w:t>
        <w:tab/>
        <w:t>2 4 6 5</w:t>
        <w:tab/>
        <w:t>9 7 11 7</w:t>
        <w:tab/>
        <w:t>9 9 12 8</w:t>
        <w:tab/>
        <w:t>3 7 9 4</w:t>
        <w:tab/>
        <w:t>3 6 8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2 9 7</w:t>
        <w:tab/>
        <w:t>9 9 8 8</w:t>
        <w:tab/>
        <w:t>3 5 9 8</w:t>
        <w:tab/>
        <w:t>10 6 8 4</w:t>
        <w:tab/>
        <w:t>2 3 1 10</w:t>
        <w:tab/>
        <w:t>8 3 4 3</w:t>
        <w:tab/>
        <w:t>8 8 5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12 4 4</w:t>
        <w:tab/>
        <w:t>11 6 5 10</w:t>
        <w:tab/>
        <w:t>7 11 4 10</w:t>
        <w:tab/>
        <w:t>12 11 5 3</w:t>
        <w:tab/>
        <w:t>9 5 2 3</w:t>
        <w:tab/>
        <w:t>10 5 6 1</w:t>
        <w:tab/>
        <w:t>3 5 11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8 6 10</w:t>
        <w:tab/>
        <w:t>11 7 11 3</w:t>
        <w:tab/>
        <w:t>8 1 6 3</w:t>
        <w:tab/>
        <w:t>4 1 11 1</w:t>
        <w:tab/>
        <w:t>6 3 12 5</w:t>
        <w:tab/>
        <w:t>9 10 9 7</w:t>
        <w:tab/>
        <w:t>1 10 8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5 9 1</w:t>
        <w:tab/>
        <w:t>4 6 8 5</w:t>
        <w:tab/>
        <w:t>11 10 9 5</w:t>
        <w:tab/>
        <w:t>11 2 8 7</w:t>
        <w:tab/>
        <w:t>9 2 1 8</w:t>
        <w:tab/>
        <w:t>10 2 4 4</w:t>
        <w:tab/>
        <w:t>10 12 5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9 11 4 7</w:t>
        <w:tab/>
        <w:t>1 11 5 8</w:t>
        <w:tab/>
        <w:t>7 12 4 8</w:t>
        <w:tab/>
        <w:t>4 12 5 4</w:t>
        <w:tab/>
        <w:t>3 9 2 4</w:t>
        <w:tab/>
        <w:t>3 4 6 10</w:t>
        <w:tab/>
        <w:t>9 4 11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1 6 8</w:t>
        <w:tab/>
        <w:t>6 1 11 4</w:t>
        <w:tab/>
        <w:t>10 4 6 4</w:t>
        <w:tab/>
        <w:t>6 7 11 10</w:t>
        <w:tab/>
        <w:t>7 7 12 3</w:t>
        <w:tab/>
        <w:t>5 7 9 1</w:t>
        <w:tab/>
        <w:t>6 7 8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2 2 9 10</w:t>
        <w:tab/>
        <w:t>2 2 8 3</w:t>
        <w:tab/>
        <w:t>12 5 9 3</w:t>
        <w:tab/>
        <w:t>7 8 8 1</w:t>
        <w:tab/>
        <w:t>3 6 1 5</w:t>
        <w:tab/>
        <w:t>11 3 4 7</w:t>
        <w:tab/>
        <w:t>10 9 5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8 4 1</w:t>
        <w:tab/>
        <w:t>6 12 5 5</w:t>
        <w:tab/>
        <w:t>2 3 4 5</w:t>
        <w:tab/>
        <w:t>2 11 5 7</w:t>
        <w:tab/>
        <w:t>6 5 2 7</w:t>
        <w:tab/>
        <w:t>4 9 6 8</w:t>
        <w:tab/>
        <w:t>7 5 11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4 6 5</w:t>
        <w:tab/>
        <w:t>3 7 11 7</w:t>
        <w:tab/>
        <w:t>11 1 6 7</w:t>
        <w:tab/>
        <w:t>5 1 11 8</w:t>
        <w:tab/>
        <w:t>7 3 12 4</w:t>
        <w:tab/>
        <w:t>6 10 9 10</w:t>
        <w:tab/>
        <w:t>7 10 8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5 9 8</w:t>
        <w:tab/>
        <w:t>2 6 8 4</w:t>
        <w:tab/>
        <w:t>3 10 9 4</w:t>
        <w:tab/>
        <w:t>3 2 8 10</w:t>
        <w:tab/>
        <w:t>8 2 1 3</w:t>
        <w:tab/>
        <w:t>1 2 4 1</w:t>
        <w:tab/>
        <w:t>3 2 5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11 4 10</w:t>
        <w:tab/>
        <w:t>7 11 5 3</w:t>
        <w:tab/>
        <w:t>11 12 4 3</w:t>
        <w:tab/>
        <w:t>2 12 5 1</w:t>
        <w:tab/>
        <w:t>5 9 2 1</w:t>
        <w:tab/>
        <w:t>11 10 6 5</w:t>
        <w:tab/>
        <w:t>6 4 11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1 6 3</w:t>
        <w:tab/>
        <w:t>7 1 11 1</w:t>
        <w:tab/>
        <w:t>10 6 4 1</w:t>
        <w:tab/>
        <w:t>3 4 11 5</w:t>
        <w:tab/>
        <w:t>12 7 12 7</w:t>
        <w:tab/>
        <w:t>8 7 9 7</w:t>
        <w:tab/>
        <w:t>7 7 8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10 9 5</w:t>
        <w:tab/>
        <w:t>10 2 8 7</w:t>
        <w:tab/>
        <w:t>2 5 9 7</w:t>
        <w:tab/>
        <w:t>3 6 8 8</w:t>
        <w:tab/>
        <w:t>5 6 1 4</w:t>
        <w:tab/>
        <w:t>3 3 4 10</w:t>
        <w:tab/>
        <w:t>6 9 5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8 12 4 8</w:t>
        <w:tab/>
        <w:t>7 12 5 4</w:t>
        <w:tab/>
        <w:t>10 3 4 4</w:t>
        <w:tab/>
        <w:t>10 11 5 10</w:t>
        <w:tab/>
        <w:t>7 5 2 10</w:t>
        <w:tab/>
        <w:t>12 5 6 3</w:t>
        <w:tab/>
        <w:t>5 5 11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  <w:lang w:val="nl-N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u w:val="none"/>
          <w:lang w:val="nl-NL"/>
        </w:rPr>
      </w:r>
    </w:p>
    <w:p>
      <w:pPr>
        <w:pStyle w:val="Normal"/>
        <w:widowControl w:val="false"/>
        <w:bidi w:val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  <w:b/>
          <w:i w:val="false"/>
          <w:smallCaps/>
          <w:sz w:val="28"/>
          <w:u w:val="single"/>
          <w:lang w:val="nl-NL"/>
        </w:rPr>
        <w:t>Section 4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u w:val="none"/>
          <w:lang w:val="nl-NL"/>
        </w:rPr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4 2 4</w:t>
        <w:tab/>
        <w:t>10 8 6 10</w:t>
        <w:tab/>
        <w:t>6 1 2 10</w:t>
        <w:tab/>
        <w:t>5 1 6 3</w:t>
        <w:tab/>
        <w:t>5 1 11 1</w:t>
        <w:tab/>
        <w:t>11 3 12 5</w:t>
        <w:tab/>
        <w:t>10 10 9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10 12 3</w:t>
        <w:tab/>
        <w:t>4 10 9 1</w:t>
        <w:tab/>
        <w:t>3 7 12 1</w:t>
        <w:tab/>
        <w:t>5 7 9 5</w:t>
        <w:tab/>
        <w:t>9 6 8 7</w:t>
        <w:tab/>
        <w:t>10 9 1 8</w:t>
        <w:tab/>
        <w:t>3 6 4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6 1 5</w:t>
        <w:tab/>
        <w:t>11 3 4 7</w:t>
        <w:tab/>
        <w:t>7 2 1 7</w:t>
        <w:tab/>
        <w:t>5 2 4 8</w:t>
        <w:tab/>
        <w:t>6 2 5 4</w:t>
        <w:tab/>
        <w:t>5 1 2 4</w:t>
        <w:tab/>
        <w:t>7 10 6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9 2 7</w:t>
        <w:tab/>
        <w:t>5 10 6 8</w:t>
        <w:tab/>
        <w:t>3 8 2 8</w:t>
        <w:tab/>
        <w:t>5 8 6 4</w:t>
        <w:tab/>
        <w:t>5 5 11 10</w:t>
        <w:tab/>
        <w:t>6 5 12 3</w:t>
        <w:tab/>
        <w:t>3 5 9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4 2 3</w:t>
        <w:tab/>
        <w:t>2 4 6 1</w:t>
        <w:tab/>
        <w:t>8 8 2 1</w:t>
        <w:tab/>
        <w:t>6 5 6 5</w:t>
        <w:tab/>
        <w:t>9 1 11 7</w:t>
        <w:tab/>
        <w:t>4 3 12 8</w:t>
        <w:tab/>
        <w:t>2 3 9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3 12 5</w:t>
        <w:tab/>
        <w:t>12 10 9 7</w:t>
        <w:tab/>
        <w:t>2 7 12 7</w:t>
        <w:tab/>
        <w:t>10 7 9 8</w:t>
        <w:tab/>
        <w:t>1 7 8 4</w:t>
        <w:tab/>
        <w:t>11 6 1 10</w:t>
        <w:tab/>
        <w:t>3 6 4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9 1 8</w:t>
        <w:tab/>
        <w:t>10 6 4 4</w:t>
        <w:tab/>
        <w:t>6 11 1 4</w:t>
        <w:tab/>
        <w:t>5 2 4 10</w:t>
        <w:tab/>
        <w:t>6 2 5 3</w:t>
        <w:tab/>
        <w:t>11 1 2 3</w:t>
        <w:tab/>
        <w:t>2 1 6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5 2 3</w:t>
        <w:tab/>
        <w:t>5 5 6 1</w:t>
        <w:tab/>
        <w:t>4 9 2 1</w:t>
        <w:tab/>
        <w:t>6 10 6 5</w:t>
        <w:tab/>
        <w:t>2 4 11 7</w:t>
        <w:tab/>
        <w:t>7 4 12 8</w:t>
        <w:tab/>
        <w:t>5 2 9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4 12 5</w:t>
        <w:tab/>
        <w:t>3 7 9 7</w:t>
        <w:tab/>
        <w:t>12 3 12 7</w:t>
        <w:tab/>
        <w:t>7 9    9 8</w:t>
        <w:tab/>
        <w:t>7 3 8 4</w:t>
        <w:tab/>
        <w:t>7 11 1 10</w:t>
        <w:tab/>
        <w:t>12 11 4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11 1 8</w:t>
        <w:tab/>
        <w:t>6 11 4 4</w:t>
        <w:tab/>
        <w:t>2 7 1 4</w:t>
        <w:tab/>
        <w:t>2 6 4 10</w:t>
        <w:tab/>
        <w:t>8 6 5 3</w:t>
        <w:tab/>
        <w:t>5 4 2 3</w:t>
        <w:tab/>
        <w:t>5 4 6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1 2 4</w:t>
        <w:tab/>
        <w:t>3 10 6 10</w:t>
        <w:tab/>
        <w:t>11 8 2 10</w:t>
        <w:tab/>
        <w:t>3 8 6 3</w:t>
        <w:tab/>
        <w:t>10 8 11 1</w:t>
        <w:tab/>
        <w:t>4 7 12 5</w:t>
        <w:tab/>
        <w:t>11 5 9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4 12 3</w:t>
        <w:tab/>
        <w:t>10 8 9 1</w:t>
        <w:tab/>
        <w:t>7 5 9 1</w:t>
        <w:tab/>
        <w:t>2 5 9 5</w:t>
        <w:tab/>
        <w:t>9 3 1 7</w:t>
        <w:tab/>
        <w:t>1 3 1 8</w:t>
        <w:tab/>
        <w:t>3 3 4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7 1 5</w:t>
        <w:tab/>
        <w:t>7 6 4 7</w:t>
        <w:tab/>
        <w:t>11 11 1 7</w:t>
        <w:tab/>
        <w:t>1 9 4 8</w:t>
        <w:tab/>
        <w:t>10 11 5 4</w:t>
        <w:tab/>
        <w:t>7 5 2 4</w:t>
        <w:tab/>
        <w:t>6 1 6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5 2 7</w:t>
        <w:tab/>
        <w:t>7 8 6 8</w:t>
        <w:tab/>
        <w:t>1 1 2 8</w:t>
        <w:tab/>
        <w:t>3 1 6 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u w:val="none"/>
          <w:lang w:val="nl-NL"/>
        </w:rPr>
        <w:t>12 10 11 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10 12 3</w:t>
        <w:tab/>
        <w:t>7 10 9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5 12 4</w:t>
        <w:tab/>
        <w:t>10 3 9 10</w:t>
        <w:tab/>
        <w:t>2 4 12 10</w:t>
        <w:tab/>
        <w:t>7 2 9 3</w:t>
        <w:tab/>
        <w:t>5 2 8 1</w:t>
        <w:tab/>
        <w:t>6 2 1 5</w:t>
        <w:tab/>
        <w:t>6 12 4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11 1 3</w:t>
        <w:tab/>
        <w:t>7 11 4 1</w:t>
        <w:tab/>
        <w:t>10 7 1 1</w:t>
        <w:tab/>
        <w:t>3 12 4 5</w:t>
        <w:tab/>
        <w:t>11 6 5 7</w:t>
        <w:tab/>
        <w:t>12 4 2 7</w:t>
        <w:tab/>
        <w:t>10 4 6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1 2 1</w:t>
        <w:tab/>
        <w:t>10 1 6 5</w:t>
        <w:tab/>
        <w:t>6 4 2 5</w:t>
        <w:tab/>
        <w:t>9 8 6 7</w:t>
        <w:tab/>
        <w:t>4 7 11 8</w:t>
        <w:tab/>
        <w:t>2 7 12 4</w:t>
        <w:tab/>
        <w:t>3 5 9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4 12 7</w:t>
        <w:tab/>
        <w:t>10 2 9 8</w:t>
        <w:tab/>
        <w:t>5 5 12 8</w:t>
        <w:tab/>
        <w:t>10 5 9 4</w:t>
        <w:tab/>
        <w:t>6 3 8 10</w:t>
        <w:tab/>
        <w:t>7 3 1 3</w:t>
        <w:tab/>
        <w:t>5 3 4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7 1 4</w:t>
        <w:tab/>
        <w:t>12 6 4 10</w:t>
        <w:tab/>
        <w:t>3 11 1 10</w:t>
        <w:tab/>
        <w:t>9 11 4 3</w:t>
        <w:tab/>
        <w:t>1 11 5 1</w:t>
        <w:tab/>
        <w:t>2 8 2 1</w:t>
        <w:tab/>
        <w:t>2 5 6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8 2 10</w:t>
        <w:tab/>
        <w:t>11 8 6 3</w:t>
        <w:tab/>
        <w:t>5 1 2 3</w:t>
        <w:tab/>
        <w:t>5 1 6 1</w:t>
        <w:tab/>
        <w:t>6 1 11 5</w:t>
        <w:tab/>
        <w:t>10 10 12 7</w:t>
        <w:tab/>
        <w:t>4 10 9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5 12 1</w:t>
        <w:tab/>
        <w:t>5 5 9 5</w:t>
        <w:tab/>
        <w:t>4 10 12 5</w:t>
        <w:tab/>
        <w:t>12 2 9 7</w:t>
        <w:tab/>
        <w:t>10 9 8 8</w:t>
        <w:tab/>
        <w:t>7 2 1 4</w:t>
        <w:tab/>
        <w:t>7 12 4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11 1 7</w:t>
        <w:tab/>
        <w:t>10 9 4 8</w:t>
        <w:tab/>
        <w:t>1 7 1 8</w:t>
        <w:tab/>
        <w:t>5 12 4 4</w:t>
        <w:tab/>
        <w:t>3 6 5 10</w:t>
        <w:tab/>
        <w:t>2 4 2 10</w:t>
        <w:tab/>
        <w:t>8 4 6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1 2 8</w:t>
        <w:tab/>
        <w:t>5 1 6 4</w:t>
        <w:tab/>
        <w:t>7 4 2 4</w:t>
        <w:tab/>
        <w:t>6 8 6 10</w:t>
        <w:tab/>
        <w:t>3 7 11 3</w:t>
        <w:tab/>
        <w:t>10 7 12 1</w:t>
        <w:tab/>
        <w:t>11 7 9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2 4 12 10</w:t>
        <w:tab/>
        <w:t>6 2 9 3</w:t>
        <w:tab/>
        <w:t>9 5 12 3</w:t>
        <w:tab/>
        <w:t>10 5 9 1</w:t>
        <w:tab/>
        <w:t>2 6 8 5</w:t>
        <w:tab/>
        <w:t>12 3 1 7</w:t>
        <w:tab/>
        <w:t>8 3 4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7 1 1</w:t>
        <w:tab/>
        <w:t>11 12 4 5</w:t>
        <w:tab/>
        <w:t>6 3 1 5</w:t>
        <w:tab/>
        <w:t>6 11 4 7</w:t>
        <w:tab/>
        <w:t>3 11 5 8</w:t>
        <w:tab/>
        <w:t>5 5 2 8</w:t>
        <w:tab/>
        <w:t>10 5 6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4 2 5</w:t>
        <w:tab/>
        <w:t>3 8 6 7</w:t>
        <w:tab/>
        <w:t>12 1 2 7</w:t>
        <w:tab/>
        <w:t>8 1 6 8</w:t>
        <w:tab/>
        <w:t>7 1 6 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u w:val="none"/>
          <w:lang w:val="nl-NL"/>
        </w:rPr>
        <w:t>11 10 12 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10 9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5 12 8</w:t>
        <w:tab/>
        <w:t>2 5 9 4</w:t>
        <w:tab/>
        <w:t>2 10 12 4</w:t>
        <w:tab/>
        <w:t>2 2 9 10</w:t>
        <w:tab/>
        <w:t>8 2 8 3</w:t>
        <w:tab/>
        <w:t>4 2 1 1</w:t>
        <w:tab/>
        <w:t>2 2 4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11 1 10</w:t>
        <w:tab/>
        <w:t>3 11 4 1</w:t>
        <w:tab/>
        <w:t>7 7 1 3</w:t>
        <w:tab/>
        <w:t>4 8 4 1</w:t>
        <w:tab/>
        <w:t>7 12 5 5</w:t>
        <w:tab/>
        <w:t>11 9 2 5</w:t>
        <w:tab/>
        <w:t>11 4 6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1 2 3</w:t>
        <w:tab/>
        <w:t>3 1 6 1</w:t>
        <w:tab/>
        <w:t>4 4 2 1</w:t>
        <w:tab/>
        <w:t>2 4 6 5</w:t>
        <w:tab/>
        <w:t>9 7 11 7</w:t>
        <w:tab/>
        <w:t>9 9 12 8</w:t>
        <w:tab/>
        <w:t>3 7 9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10 12 5</w:t>
        <w:tab/>
        <w:t>7 2 9 7</w:t>
        <w:tab/>
        <w:t>6 5 12 7</w:t>
        <w:tab/>
        <w:t>3 5 9 8</w:t>
        <w:tab/>
        <w:t>10 6 8 4</w:t>
        <w:tab/>
        <w:t>2 3 1 10</w:t>
        <w:tab/>
        <w:t>8 3 4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  <w:lang w:val="nl-N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u w:val="none"/>
          <w:lang w:val="nl-NL"/>
        </w:rPr>
      </w:r>
    </w:p>
    <w:p>
      <w:pPr>
        <w:pStyle w:val="Normal"/>
        <w:widowControl w:val="false"/>
        <w:bidi w:val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  <w:b/>
          <w:i w:val="false"/>
          <w:smallCaps/>
          <w:sz w:val="28"/>
          <w:u w:val="single"/>
          <w:lang w:val="nl-NL"/>
        </w:rPr>
        <w:t>Section 5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u w:val="none"/>
          <w:lang w:val="nl-NL"/>
        </w:rPr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2 7 8 8</w:t>
        <w:tab/>
        <w:t>5 7 1 4</w:t>
        <w:tab/>
        <w:t>2 3 8 4</w:t>
        <w:tab/>
        <w:t>2 11 1 10</w:t>
        <w:tab/>
        <w:t>8 11 4 3</w:t>
        <w:tab/>
        <w:t>4 11 5 1</w:t>
        <w:tab/>
        <w:t>8 8 2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2 5 10</w:t>
        <w:tab/>
        <w:t>3 1 2 10</w:t>
        <w:tab/>
        <w:t>3 6 5 3</w:t>
        <w:tab/>
        <w:t>2 4 2 3</w:t>
        <w:tab/>
        <w:t>7 4 6 1</w:t>
        <w:tab/>
        <w:t>5 4 11 5</w:t>
        <w:tab/>
        <w:t>3 7 12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7 11 3</w:t>
        <w:tab/>
        <w:t>10 7 12 1</w:t>
        <w:tab/>
        <w:t>2 1 11 1</w:t>
        <w:tab/>
        <w:t>7 3 12 5</w:t>
        <w:tab/>
        <w:t>6 10 9 7</w:t>
        <w:tab/>
        <w:t>3 10 8 8</w:t>
        <w:tab/>
        <w:t>6 11 1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10 8 5</w:t>
        <w:tab/>
        <w:t>9 2 1 7</w:t>
        <w:tab/>
        <w:t>2 6 8 7</w:t>
        <w:tab/>
        <w:t>8 9 1 8</w:t>
        <w:tab/>
        <w:t>4 6 4 4</w:t>
        <w:tab/>
        <w:t>12 9 5 10</w:t>
        <w:tab/>
        <w:t>3 8 2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7 8 10</w:t>
        <w:tab/>
        <w:t>9 7 1 3</w:t>
        <w:tab/>
        <w:t>2 3 8 3</w:t>
        <w:tab/>
        <w:t>7 3 1 1</w:t>
        <w:tab/>
        <w:t>4 3 4 5</w:t>
        <w:tab/>
        <w:t>12 11 5 7</w:t>
        <w:tab/>
        <w:t>9 5 2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8 11 5 1</w:t>
        <w:tab/>
        <w:t>3 8 2 1</w:t>
        <w:tab/>
        <w:t>11 12 5 5</w:t>
        <w:tab/>
        <w:t>7 9 2 5</w:t>
        <w:tab/>
        <w:t>10 4 6 7</w:t>
        <w:tab/>
        <w:t>5 4 11 8</w:t>
        <w:tab/>
        <w:t>6 4 12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4 11 5</w:t>
        <w:tab/>
        <w:t>10 7 12 7</w:t>
        <w:tab/>
        <w:t>2 1 11 7</w:t>
        <w:tab/>
        <w:t>3 3 12 8</w:t>
        <w:tab/>
        <w:t>5 3 9 4</w:t>
        <w:tab/>
        <w:t>3 10 8 10</w:t>
        <w:tab/>
        <w:t>6 11 1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2 3 8 10</w:t>
        <w:tab/>
        <w:t>2 3 1 3</w:t>
        <w:tab/>
        <w:t>9 2 8 3</w:t>
        <w:tab/>
        <w:t>1 2 1 1</w:t>
        <w:tab/>
        <w:t>3 2 4 5</w:t>
        <w:tab/>
        <w:t>3 12 5 7</w:t>
        <w:tab/>
        <w:t>12 9 2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12 5 1</w:t>
        <w:tab/>
        <w:t>8 9 2 1</w:t>
        <w:tab/>
        <w:t>7 9 5 5</w:t>
        <w:tab/>
        <w:t>11 8 2 5</w:t>
        <w:tab/>
        <w:t>11 5 6 7</w:t>
        <w:tab/>
        <w:t>5 5 11 8</w:t>
        <w:tab/>
        <w:t>10 5 12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5 11 5</w:t>
        <w:tab/>
        <w:t>6 3 12 7</w:t>
        <w:tab/>
        <w:t>9 4 11 7</w:t>
        <w:tab/>
        <w:t>1 4 12 8</w:t>
        <w:tab/>
        <w:t>2 2 9 4</w:t>
        <w:tab/>
        <w:t>12 7 8 10</w:t>
        <w:tab/>
        <w:t>2 7 1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9 10 8 8</w:t>
        <w:tab/>
        <w:t>1 11 1 4</w:t>
        <w:tab/>
        <w:t>6 7 8 4</w:t>
        <w:tab/>
        <w:t>6 6 1 10</w:t>
        <w:tab/>
        <w:t>7 6 4 3</w:t>
        <w:tab/>
        <w:t>5 6 5 1</w:t>
        <w:tab/>
        <w:t>10 4 2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2 12 5 10</w:t>
        <w:tab/>
        <w:t>3 9 2 10</w:t>
        <w:tab/>
        <w:t>9 9 5 3</w:t>
        <w:tab/>
        <w:t>2 8 2 3</w:t>
        <w:tab/>
        <w:t>8 7 6 1</w:t>
        <w:tab/>
        <w:t>5 7 11 5</w:t>
        <w:tab/>
        <w:t>12 5 12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4 11 3</w:t>
        <w:tab/>
        <w:t>2 4 12 1</w:t>
        <w:tab/>
        <w:t>5 5 11 1</w:t>
        <w:tab/>
        <w:t>6 5 12 5</w:t>
        <w:tab/>
        <w:t>10 3 9 7</w:t>
        <w:tab/>
        <w:t>4 3 8 8</w:t>
        <w:tab/>
        <w:t>2 3 1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7 8 5</w:t>
        <w:tab/>
        <w:t>3 6 1 7</w:t>
        <w:tab/>
        <w:t>7 10 8 7</w:t>
        <w:tab/>
        <w:t>8 11 1 8</w:t>
        <w:tab/>
        <w:t>7 11 4 4</w:t>
        <w:tab/>
        <w:t>6 2 5 10</w:t>
        <w:tab/>
        <w:t>11 1 2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9 5 8</w:t>
        <w:tab/>
        <w:t>3 8 2 8</w:t>
        <w:tab/>
        <w:t>3 2 5 4</w:t>
        <w:tab/>
        <w:t>2 1 2 4</w:t>
        <w:tab/>
        <w:t>5 10 6 10</w:t>
        <w:tab/>
        <w:t>6 10 11 3</w:t>
        <w:tab/>
        <w:t>3 10 12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5 11 4</w:t>
        <w:tab/>
        <w:t>7 3 12 10</w:t>
        <w:tab/>
        <w:t>6 4 11 10</w:t>
        <w:tab/>
        <w:t>5 4 12 3</w:t>
        <w:tab/>
        <w:t>1 8 9 1</w:t>
        <w:tab/>
        <w:t>11 2 8 5</w:t>
        <w:tab/>
        <w:t>10 7 1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9 10 8 3</w:t>
        <w:tab/>
        <w:t>1 8 1 1</w:t>
        <w:tab/>
        <w:t>7 7 8 1</w:t>
        <w:tab/>
        <w:t>4 7 1 5</w:t>
        <w:tab/>
        <w:t>12 6 4 7</w:t>
        <w:tab/>
        <w:t>8 6 5 8</w:t>
        <w:tab/>
        <w:t>3 9 2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2 5 5</w:t>
        <w:tab/>
        <w:t>7 1 2 5</w:t>
        <w:tab/>
        <w:t>6 9 5 7</w:t>
        <w:tab/>
        <w:t>10 8 2 7</w:t>
        <w:tab/>
        <w:t>4 8 6 8</w:t>
        <w:tab/>
        <w:t>6 7 11 4</w:t>
        <w:tab/>
        <w:t>2 5 12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4 11 7</w:t>
        <w:tab/>
        <w:t>10 4 12 8</w:t>
        <w:tab/>
        <w:t>10 5 11 8</w:t>
        <w:tab/>
        <w:t>7 5 12 4</w:t>
        <w:tab/>
        <w:t>11 3 9 10</w:t>
        <w:tab/>
        <w:t>3    3 8 3</w:t>
        <w:tab/>
        <w:t>10 3 1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7 8 4</w:t>
        <w:tab/>
        <w:t>5 6 1 10</w:t>
        <w:tab/>
        <w:t>12 10 8 10</w:t>
        <w:tab/>
        <w:t>8 11 1 3</w:t>
        <w:tab/>
        <w:t>4 11 4 1</w:t>
        <w:tab/>
        <w:t>2 11 5 5</w:t>
        <w:tab/>
        <w:t>6 5 2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9 5 3</w:t>
        <w:tab/>
        <w:t>12 8 2 3</w:t>
        <w:tab/>
        <w:t>5 2 5 1</w:t>
        <w:tab/>
        <w:t>10 1 2 1</w:t>
        <w:tab/>
        <w:t>11 1 6 5</w:t>
        <w:tab/>
        <w:t>7 10 11 7</w:t>
        <w:tab/>
        <w:t>5 10 12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5 11 1</w:t>
        <w:tab/>
        <w:t>10 5 12 5</w:t>
        <w:tab/>
        <w:t>5 10 11 5</w:t>
        <w:tab/>
        <w:t>12 4 12 7</w:t>
        <w:tab/>
        <w:t>1 2 9 8</w:t>
        <w:tab/>
        <w:t>3 2 8 4</w:t>
        <w:tab/>
        <w:t>11 7 1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10 8 7</w:t>
        <w:tab/>
        <w:t>5 11 1 8</w:t>
        <w:tab/>
        <w:t>4 7 8 8</w:t>
        <w:tab/>
        <w:t>2 7 1 4</w:t>
        <w:tab/>
        <w:t>2 6 4 10</w:t>
        <w:tab/>
        <w:t>8 6 5 3</w:t>
        <w:tab/>
        <w:t>5 4 2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 2 5 4</w:t>
        <w:tab/>
        <w:t>4 1 2 4</w:t>
        <w:tab/>
        <w:t>7 9 5 10</w:t>
        <w:tab/>
        <w:t>11 8 2 10</w:t>
        <w:tab/>
        <w:t>3 8 6 3</w:t>
        <w:tab/>
        <w:t>10 8 11 1</w:t>
        <w:tab/>
        <w:t>4 7 12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4 11 10</w:t>
        <w:tab/>
        <w:t>6 4 12 3</w:t>
        <w:tab/>
        <w:t>8 5 11 3</w:t>
        <w:tab/>
        <w:t>7 5 12 1</w:t>
        <w:tab/>
        <w:t>2 5 9 5</w:t>
        <w:tab/>
        <w:t>9 3 8 7</w:t>
        <w:tab/>
        <w:t>1 3 1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8 7 8 1</w:t>
        <w:tab/>
        <w:t>7 7 1 5</w:t>
        <w:tab/>
        <w:t>11 3 8 5</w:t>
        <w:tab/>
        <w:t>11 11 1 7</w:t>
        <w:tab/>
        <w:t>1 9 4 8</w:t>
        <w:tab/>
        <w:t>10 11 5 4</w:t>
        <w:tab/>
        <w:t>10 5 2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9 9 5 7</w:t>
        <w:tab/>
        <w:t>2 8 2 7</w:t>
        <w:tab/>
        <w:t>8 2 5 8</w:t>
        <w:tab/>
        <w:t>1 1 2 8</w:t>
        <w:tab/>
        <w:t>3 1 6 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u w:val="none"/>
          <w:lang w:val="nl-NL"/>
        </w:rPr>
        <w:t>12 10 11 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10 12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5 11 8</w:t>
        <w:tab/>
        <w:t>6 5 12 4</w:t>
        <w:tab/>
        <w:t>6 10 11 4</w:t>
        <w:tab/>
        <w:t>2 4 12 10</w:t>
        <w:tab/>
        <w:t>7 2 9 5</w:t>
        <w:tab/>
        <w:t>5 2 8 1</w:t>
        <w:tab/>
        <w:t>6 2 1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10 8 10</w:t>
        <w:tab/>
        <w:t>2 11 1 3</w:t>
        <w:tab/>
        <w:t>3 7 8 3</w:t>
        <w:tab/>
        <w:t>10 7 1 1</w:t>
        <w:tab/>
        <w:t>3 12 4 5</w:t>
        <w:tab/>
        <w:t>11 6 5 7</w:t>
        <w:tab/>
        <w:t>12 4 2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2 5 1</w:t>
        <w:tab/>
        <w:t>2 1 2 1</w:t>
        <w:tab/>
        <w:t>2 6 5 5</w:t>
        <w:tab/>
        <w:t>6 4 2 5</w:t>
        <w:tab/>
        <w:t>9 8 6 7</w:t>
        <w:tab/>
        <w:t>4 7 11 8</w:t>
        <w:tab/>
        <w:t>2 7 12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  <w:lang w:val="nl-N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u w:val="none"/>
          <w:lang w:val="nl-NL"/>
        </w:rPr>
      </w:r>
    </w:p>
    <w:p>
      <w:pPr>
        <w:pStyle w:val="Normal"/>
        <w:widowControl w:val="false"/>
        <w:bidi w:val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  <w:b/>
          <w:i w:val="false"/>
          <w:smallCaps/>
          <w:sz w:val="28"/>
          <w:u w:val="single"/>
          <w:lang w:val="nl-NL"/>
        </w:rPr>
        <w:t>Section 6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u w:val="none"/>
          <w:lang w:val="nl-NL"/>
        </w:rPr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8 10 6 5</w:t>
        <w:tab/>
        <w:t>2 4 11 7</w:t>
        <w:tab/>
        <w:t>9 5 11 8</w:t>
        <w:tab/>
        <w:t>7 5 11 8</w:t>
        <w:tab/>
        <w:t>3 5 12 4</w:t>
        <w:tab/>
        <w:t>12 3 9 10</w:t>
        <w:tab/>
        <w:t>2 3 8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9 9 8</w:t>
        <w:tab/>
        <w:t>7 3 8 4</w:t>
        <w:tab/>
        <w:t>1 2 9 4</w:t>
        <w:tab/>
        <w:t>10 7 8 10</w:t>
        <w:tab/>
        <w:t>11 7 1 3</w:t>
        <w:tab/>
        <w:t>3 8 4 1</w:t>
        <w:tab/>
        <w:t>11 12 5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6 4 10</w:t>
        <w:tab/>
        <w:t>8 6 5 3</w:t>
        <w:tab/>
        <w:t>6 11 4 3</w:t>
        <w:tab/>
        <w:t>3 11 5 1</w:t>
        <w:tab/>
        <w:t>10 8 2 1</w:t>
        <w:tab/>
        <w:t>7 5 6 5</w:t>
        <w:tab/>
        <w:t>2 1 11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1 6 3</w:t>
        <w:tab/>
        <w:t>7 1 11 1</w:t>
        <w:tab/>
        <w:t>10 4 6 1</w:t>
        <w:tab/>
        <w:t>3 4 11 5</w:t>
        <w:tab/>
        <w:t>12 7 12 7</w:t>
        <w:tab/>
        <w:t>8 7 9 8</w:t>
        <w:tab/>
        <w:t>7 7 8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 10 6 8</w:t>
        <w:tab/>
        <w:t>3 10 11 4</w:t>
        <w:tab/>
        <w:t>1 8 6 4</w:t>
        <w:tab/>
        <w:t>11 5 11 10</w:t>
        <w:tab/>
        <w:t>10 5 12 3</w:t>
        <w:tab/>
        <w:t>10 5 9 1</w:t>
        <w:tab/>
        <w:t>4 6 8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3 9 10</w:t>
        <w:tab/>
        <w:t>7 3 8 3</w:t>
        <w:tab/>
        <w:t>11 2 9 3</w:t>
        <w:tab/>
        <w:t>2 23 8 1</w:t>
        <w:tab/>
        <w:t>10 2 1 5</w:t>
        <w:tab/>
        <w:t>10 12 4 7</w:t>
        <w:tab/>
        <w:t>5 9 5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8 4 1</w:t>
        <w:tab/>
        <w:t>2 12 5 5</w:t>
        <w:tab/>
        <w:t>3 3 4 5</w:t>
        <w:tab/>
        <w:t>3 11 5 7</w:t>
        <w:tab/>
        <w:t>2 5 2 7</w:t>
        <w:tab/>
        <w:t>1 9 6 8</w:t>
        <w:tab/>
        <w:t>10 5 11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8 6 8</w:t>
        <w:tab/>
        <w:t>4 7 11 4</w:t>
        <w:tab/>
        <w:t>7 1 6 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u w:val="none"/>
          <w:lang w:val="nl-NL"/>
        </w:rPr>
        <w:t>11 10 11 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10 12 3</w:t>
        <w:tab/>
        <w:t>10 10 9 1</w:t>
        <w:tab/>
        <w:t>11 10 8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2 9 10</w:t>
        <w:tab/>
        <w:t>11 2 8 3</w:t>
        <w:tab/>
        <w:t>8 5 9 3</w:t>
        <w:tab/>
        <w:t>2 8 8 1</w:t>
        <w:tab/>
        <w:t>6 6 1 5</w:t>
        <w:tab/>
        <w:t>9 3 4 7</w:t>
        <w:tab/>
        <w:t>3 9 5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 3 4 1</w:t>
        <w:tab/>
        <w:t>5 9 5 5</w:t>
        <w:tab/>
        <w:t>4 2 4 5</w:t>
        <w:tab/>
        <w:t>12 12 5 7</w:t>
        <w:tab/>
        <w:t>3 9 2 7</w:t>
        <w:tab/>
        <w:t>7 10 6 8</w:t>
        <w:tab/>
        <w:t>4 10 11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5 6 5</w:t>
        <w:tab/>
        <w:t>6 1 11 7</w:t>
        <w:tab/>
        <w:t>5 4 6 7</w:t>
        <w:tab/>
        <w:t>4 4 11 8</w:t>
        <w:tab/>
        <w:t>2 4 12 4</w:t>
        <w:tab/>
        <w:t>5 7 9 10</w:t>
        <w:tab/>
        <w:t>6 7 8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8 10 9 8</w:t>
        <w:tab/>
        <w:t>7 10 8 4</w:t>
        <w:tab/>
        <w:t>1 7 9 4</w:t>
        <w:tab/>
        <w:t>11 6 8 10</w:t>
        <w:tab/>
        <w:t>3 6 1 3</w:t>
        <w:tab/>
        <w:t>10 6 4 1</w:t>
        <w:tab/>
        <w:t>11 6 5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12 4 10</w:t>
        <w:tab/>
        <w:t>6 12 5 3</w:t>
        <w:tab/>
        <w:t>2 3 4 3</w:t>
        <w:tab/>
        <w:t>5 8 5 1</w:t>
        <w:tab/>
        <w:t>3 8 2 1</w:t>
        <w:tab/>
        <w:t>5 8 6 5</w:t>
        <w:tab/>
        <w:t>9 5 11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2 4 6 3</w:t>
        <w:tab/>
        <w:t>5 4 11 1</w:t>
        <w:tab/>
        <w:t>10 5 6 1</w:t>
        <w:tab/>
        <w:t>11 5 11 5</w:t>
        <w:tab/>
        <w:t>7 3 12 7</w:t>
        <w:tab/>
        <w:t>8 9 9 8</w:t>
        <w:tab/>
        <w:t>6 3 8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7 9 5</w:t>
        <w:tab/>
        <w:t>2 6 8 7</w:t>
        <w:tab/>
        <w:t>3 10 9 7</w:t>
        <w:tab/>
        <w:t>10 10 8 8</w:t>
        <w:tab/>
        <w:t>3 11 1 4</w:t>
        <w:tab/>
        <w:t>11 2 4 10</w:t>
        <w:tab/>
        <w:t>3 2 5 2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3 4 8</w:t>
        <w:tab/>
        <w:t>6 9 5 4</w:t>
        <w:tab/>
        <w:t>2 2 4 4</w:t>
        <w:tab/>
        <w:t>2 12    5 10</w:t>
        <w:tab/>
        <w:t>5 9 2 10</w:t>
        <w:tab/>
        <w:t>11 10 6 3</w:t>
        <w:tab/>
        <w:t>2 10 11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5 6 4</w:t>
        <w:tab/>
        <w:t>7 1 11 10</w:t>
        <w:tab/>
        <w:t>11 4 6 10</w:t>
        <w:tab/>
        <w:t>10 4 11 3</w:t>
        <w:tab/>
        <w:t>10 4 12 1</w:t>
        <w:tab/>
        <w:t>4 2 9 5</w:t>
        <w:tab/>
        <w:t>7 7 8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8 10 9 3</w:t>
        <w:tab/>
        <w:t>4 10 8 1</w:t>
        <w:tab/>
        <w:t>3 7 9 1</w:t>
        <w:tab/>
        <w:t>5 7 8 5</w:t>
        <w:tab/>
        <w:t>9 6 1 7</w:t>
        <w:tab/>
        <w:t>3 6 5 4</w:t>
        <w:tab/>
        <w:t>3 6 5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2 4 5</w:t>
        <w:tab/>
        <w:t>7 12 5 7</w:t>
        <w:tab/>
        <w:t>10 3 4 7</w:t>
        <w:tab/>
        <w:t>9 9 5 8</w:t>
        <w:tab/>
        <w:t>5 8 2 8</w:t>
        <w:tab/>
        <w:t>6 8 6 4</w:t>
        <w:tab/>
        <w:t>6 5 11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4 6 7</w:t>
        <w:tab/>
        <w:t>7 4 11 8</w:t>
        <w:tab/>
        <w:t>7 9 6 8</w:t>
        <w:tab/>
        <w:t>3 5 11 4</w:t>
        <w:tab/>
        <w:t>12 2 12 10</w:t>
        <w:tab/>
        <w:t>2 3 9 3</w:t>
        <w:tab/>
        <w:t>7 3 8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7 9 4</w:t>
        <w:tab/>
        <w:t>10 6 8 10</w:t>
        <w:tab/>
        <w:t>5 10 9 10</w:t>
        <w:tab/>
        <w:t>6 10 8 3</w:t>
        <w:tab/>
        <w:t>3 8 1 1</w:t>
        <w:tab/>
        <w:t>6 11 4 5</w:t>
        <w:tab/>
        <w:t>9 2 5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2 3 4 3</w:t>
        <w:tab/>
        <w:t>3 8 5 1</w:t>
        <w:tab/>
        <w:t>10 2 4 1</w:t>
        <w:tab/>
        <w:t>11 2 5 5</w:t>
        <w:tab/>
        <w:t>5 1 2 5</w:t>
        <w:tab/>
        <w:t>3 10 6 7</w:t>
        <w:tab/>
        <w:t>5 9 11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5 6 1</w:t>
        <w:tab/>
        <w:t>7 5 11 5</w:t>
        <w:tab/>
        <w:t>10 10 6 5</w:t>
        <w:tab/>
        <w:t>9 4 11 7</w:t>
        <w:tab/>
        <w:t>1 4 12 8</w:t>
        <w:tab/>
        <w:t>2 2 9 4</w:t>
        <w:tab/>
        <w:t>12 7 8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10 9 7</w:t>
        <w:tab/>
        <w:t>9 10 8 8</w:t>
        <w:tab/>
        <w:t>5 7 9 8</w:t>
        <w:tab/>
        <w:t>6 7 8 4</w:t>
        <w:tab/>
        <w:t>6 6 1 10</w:t>
        <w:tab/>
        <w:t>7 6 4 3</w:t>
        <w:tab/>
        <w:t>5 6 5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2 4 4</w:t>
        <w:tab/>
        <w:t>12 12 5 10</w:t>
        <w:tab/>
        <w:t>11 3 4 10</w:t>
        <w:tab/>
        <w:t>9 9 5 3</w:t>
        <w:tab/>
        <w:t>2 8 2 3</w:t>
        <w:tab/>
        <w:t>7 8 6 1</w:t>
        <w:tab/>
        <w:t>5 7 11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0 4 6 10</w:t>
        <w:tab/>
        <w:t>11 4 11 3</w:t>
        <w:tab/>
        <w:t>5 5 6 3</w:t>
        <w:tab/>
        <w:t>5 5 11 1</w:t>
        <w:tab/>
        <w:t>6 5 12 5</w:t>
        <w:tab/>
        <w:t>10 3 9 7</w:t>
        <w:tab/>
        <w:t>4 3 8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 7 9 1</w:t>
        <w:tab/>
        <w:t>3 7 8 5</w:t>
        <w:tab/>
        <w:t>4 3 9 5</w:t>
        <w:tab/>
        <w:t>7 10 8 7</w:t>
        <w:tab/>
        <w:t>8 11 1 8</w:t>
        <w:tab/>
        <w:t>7 11 4 4</w:t>
        <w:tab/>
        <w:t>6 2 5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3 4 7</w:t>
        <w:tab/>
        <w:t>4 9 5 8</w:t>
        <w:tab/>
        <w:t>1 2 4 8</w:t>
        <w:tab/>
        <w:t>3 2 5 4</w:t>
        <w:tab/>
        <w:t>2 1 2 4</w:t>
        <w:tab/>
        <w:t>5 10 6 10</w:t>
        <w:tab/>
        <w:t>6 10 11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8 9 6 8</w:t>
        <w:tab/>
        <w:t>5 5 11 4</w:t>
        <w:tab/>
        <w:t>1 10 6 4</w:t>
        <w:tab/>
        <w:t>6 4 11 10</w:t>
        <w:tab/>
        <w:t>5 4 12 3</w:t>
        <w:tab/>
        <w:t>1 8 9 1</w:t>
        <w:tab/>
        <w:t>11 2 8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10 9 10</w:t>
        <w:tab/>
        <w:t>9 10 8 3</w:t>
        <w:tab/>
        <w:t>2 7 9 3</w:t>
        <w:tab/>
        <w:t>7 7 8 1</w:t>
        <w:tab/>
        <w:t>4 7 1 5</w:t>
        <w:tab/>
        <w:t>12 6 4 7</w:t>
        <w:tab/>
        <w:t>8 6 5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  <w:lang w:val="nl-N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4"/>
          <w:u w:val="none"/>
          <w:lang w:val="nl-NL"/>
        </w:rPr>
      </w:r>
    </w:p>
    <w:p>
      <w:pPr>
        <w:pStyle w:val="Normal"/>
        <w:widowControl w:val="false"/>
        <w:bidi w:val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ascii="Times New Roman" w:hAnsi="Times New Roman"/>
          <w:b/>
          <w:i w:val="false"/>
          <w:smallCaps/>
          <w:sz w:val="28"/>
          <w:u w:val="single"/>
          <w:lang w:val="nl-NL"/>
        </w:rPr>
        <w:t>Section 7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aps w:val="false"/>
          <w:smallCaps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u w:val="none"/>
          <w:lang w:val="nl-NL"/>
        </w:rPr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 2 1 1</w:t>
        <w:tab/>
        <w:t>3 2 4 5</w:t>
        <w:tab/>
        <w:t>4 6 1 5</w:t>
        <w:tab/>
        <w:t>7 3 4 7</w:t>
        <w:tab/>
        <w:t>8 9 5 8</w:t>
        <w:tab/>
        <w:t>10 8 2 8</w:t>
        <w:tab/>
        <w:t>1 8 6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1 2 5</w:t>
        <w:tab/>
        <w:t>11 5 6 7</w:t>
        <w:tab/>
        <w:t>6 9 2 7</w:t>
        <w:tab/>
        <w:t>4 10 6 8</w:t>
        <w:tab/>
        <w:t>10 10 11 4</w:t>
        <w:tab/>
        <w:t>5 4 12 10</w:t>
        <w:tab/>
        <w:t>11 2 9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 4 12 8</w:t>
        <w:tab/>
        <w:t>2 2 9 4</w:t>
        <w:tab/>
        <w:t>10 5 12 4</w:t>
        <w:tab/>
        <w:t>3 3 9 10</w:t>
        <w:tab/>
        <w:t>9 3 8 3</w:t>
        <w:tab/>
        <w:t>1 3 1 1</w:t>
        <w:tab/>
        <w:t>3 3 4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11 1 10</w:t>
        <w:tab/>
        <w:t>3 11 4 3</w:t>
        <w:tab/>
        <w:t>7 7 1 3</w:t>
        <w:tab/>
        <w:t>4 8 4 10</w:t>
        <w:tab/>
        <w:t>7 12 5 5</w:t>
        <w:tab/>
        <w:t>11 9 2 5</w:t>
        <w:tab/>
        <w:t>11 4 6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2 1 7</w:t>
        <w:tab/>
        <w:t>9 2 4 8</w:t>
        <w:tab/>
        <w:t>3 9 1 8</w:t>
        <w:tab/>
        <w:t>6 6 4 4</w:t>
        <w:tab/>
        <w:t>6 9 5 10</w:t>
        <w:tab/>
        <w:t>10 8 2 10</w:t>
        <w:tab/>
        <w:t>11 8 6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8 2 8</w:t>
        <w:tab/>
        <w:t>2 8 6 4</w:t>
        <w:tab/>
        <w:t>5 1 2 4</w:t>
        <w:tab/>
        <w:t>2 10 6 10</w:t>
        <w:tab/>
        <w:t>8 10 11 3</w:t>
        <w:tab/>
        <w:t>4 10 12 1</w:t>
        <w:tab/>
        <w:t>2 10 9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4 12 10</w:t>
        <w:tab/>
        <w:t>2 2 9 3</w:t>
        <w:tab/>
        <w:t>12 5 12 3</w:t>
        <w:tab/>
        <w:t>5 5 9 10</w:t>
        <w:tab/>
        <w:t>3 6 8 5</w:t>
        <w:tab/>
        <w:t>11 3 1 7</w:t>
        <w:tab/>
        <w:t>9 3 4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6 1 7</w:t>
        <w:tab/>
        <w:t>5 6 4 8</w:t>
        <w:tab/>
        <w:t>9 11 1 8</w:t>
        <w:tab/>
        <w:t>10 11 4 4</w:t>
        <w:tab/>
        <w:t>2 2 5 10</w:t>
        <w:tab/>
        <w:t>6 1 2 10</w:t>
        <w:tab/>
        <w:t>5 1 6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1 2 8</w:t>
        <w:tab/>
        <w:t>5 1 6 4</w:t>
        <w:tab/>
        <w:t>2 4 2 4</w:t>
        <w:tab/>
        <w:t>12 8 6 10</w:t>
        <w:tab/>
        <w:t>6 7 11 3</w:t>
        <w:tab/>
        <w:t>3 7 12 1</w:t>
        <w:tab/>
        <w:t>5 7 9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5 12 10</w:t>
        <w:tab/>
        <w:t>12 5 9 3</w:t>
        <w:tab/>
        <w:t>12 10 12 3</w:t>
        <w:tab/>
        <w:t>8 10 9 1</w:t>
        <w:tab/>
        <w:t>7 10 8 5</w:t>
        <w:tab/>
        <w:t>7 2 1 7</w:t>
        <w:tab/>
        <w:t>5 2 4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3 1 1</w:t>
        <w:tab/>
        <w:t>2 3 4 5</w:t>
        <w:tab/>
        <w:t>5 2 1 5</w:t>
        <w:tab/>
        <w:t>9 12 4 7</w:t>
        <w:tab/>
        <w:t>4 9 5 8</w:t>
        <w:tab/>
        <w:t>7 9 2 8</w:t>
        <w:tab/>
        <w:t>5 10 6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5 2 5</w:t>
        <w:tab/>
        <w:t>11 1 6 7</w:t>
        <w:tab/>
        <w:t>10 4 2 7</w:t>
        <w:tab/>
        <w:t>5 4 6 8</w:t>
        <w:tab/>
        <w:t>6 4 11 4</w:t>
        <w:tab/>
        <w:t>10 7 12 10</w:t>
        <w:tab/>
        <w:t>11 7 9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 10 12 8</w:t>
        <w:tab/>
        <w:t>3 10 9 4</w:t>
        <w:tab/>
        <w:t>4 7 12 4</w:t>
        <w:tab/>
        <w:t>11 5 9 10</w:t>
        <w:tab/>
        <w:t>2 6 8 3</w:t>
        <w:tab/>
        <w:t>7 6 1 1</w:t>
        <w:tab/>
        <w:t>4 6 4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2 7 1 10</w:t>
        <w:tab/>
        <w:t>11 12 4 3</w:t>
        <w:tab/>
        <w:t>6 3 1 3</w:t>
        <w:tab/>
        <w:t>3 3 4 1</w:t>
        <w:tab/>
        <w:t>6 9 5 5</w:t>
        <w:tab/>
        <w:t>10 8 2 5</w:t>
        <w:tab/>
        <w:t>5 5 6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9 4 2 3</w:t>
        <w:tab/>
        <w:t>10 4 6 1</w:t>
        <w:tab/>
        <w:t>4 8 2 1</w:t>
        <w:tab/>
        <w:t>5 5 6 5</w:t>
        <w:tab/>
        <w:t>7 1 11 7</w:t>
        <w:tab/>
        <w:t>10 3 12 8</w:t>
        <w:tab/>
        <w:t>8 3 9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7 12 5</w:t>
        <w:tab/>
        <w:t>2 5 9 7</w:t>
        <w:tab/>
        <w:t>2 10 12 7</w:t>
        <w:tab/>
        <w:t>7 10 9 8</w:t>
        <w:tab/>
        <w:t>4 10 8 4</w:t>
        <w:tab/>
        <w:t>12 2 1 10</w:t>
        <w:tab/>
        <w:t>2 2 4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9 3 1 8</w:t>
        <w:tab/>
        <w:t>10 3 4 4</w:t>
        <w:tab/>
        <w:t>6 2 1 4</w:t>
        <w:tab/>
        <w:t>11 12 4 10</w:t>
        <w:tab/>
        <w:t>7 12 5 3</w:t>
        <w:tab/>
        <w:t>11 9 2 3</w:t>
        <w:tab/>
        <w:t>8 8 6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5 2 4</w:t>
        <w:tab/>
        <w:t>3 1 6 10</w:t>
        <w:tab/>
        <w:t>12 4 2 10</w:t>
        <w:tab/>
        <w:t>2 4 6 3</w:t>
        <w:tab/>
        <w:t>7 4 11 1</w:t>
        <w:tab/>
        <w:t>5 4 12 5</w:t>
        <w:tab/>
        <w:t>3 7 9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10 12 3</w:t>
        <w:tab/>
        <w:t>5 10 9 1</w:t>
        <w:tab/>
        <w:t>2 7 12 1</w:t>
        <w:tab/>
        <w:t>10 7 9 5</w:t>
        <w:tab/>
        <w:t>12 6 8 7</w:t>
        <w:tab/>
        <w:t>7 9 1 8</w:t>
        <w:tab/>
        <w:t>2 6 4 4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1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3 2 1 5</w:t>
        <w:tab/>
        <w:t>3 12 4 7</w:t>
        <w:tab/>
        <w:t>7 3 1 7</w:t>
        <w:tab/>
        <w:t>5 3 4 8</w:t>
        <w:tab/>
        <w:t>7 9 5 4</w:t>
        <w:tab/>
        <w:t>1 8 2 4</w:t>
        <w:tab/>
        <w:t>11 5 6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0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4 2 7</w:t>
        <w:tab/>
        <w:t>3 4 6 8</w:t>
        <w:tab/>
        <w:t>4 5 2 8</w:t>
        <w:tab/>
        <w:t>2 5 6 4</w:t>
        <w:tab/>
        <w:t>12 1 11 10</w:t>
        <w:tab/>
        <w:t>6 3 12 3</w:t>
        <w:tab/>
        <w:t>3 3 9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1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7 12 4</w:t>
        <w:tab/>
        <w:t>10 5 9 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0"/>
          <w:u w:val="none"/>
          <w:lang w:val="nl-NL"/>
        </w:rPr>
        <w:t>10 10 12 1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1 10 9 3</w:t>
        <w:tab/>
        <w:t>2 10 8 1</w:t>
        <w:tab/>
        <w:t>11 11 1 5</w:t>
        <w:tab/>
        <w:t>10 2 4 7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2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9 3 1 3</w:t>
        <w:tab/>
        <w:t>1 3 4 1</w:t>
        <w:tab/>
        <w:t>7 2 1 1</w:t>
        <w:tab/>
        <w:t>4 2 4 5</w:t>
        <w:tab/>
        <w:t>12 12 5 7</w:t>
        <w:tab/>
        <w:t>3 9 2 7</w:t>
        <w:tab/>
        <w:t>7 10 6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3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8 2 1</w:t>
        <w:tab/>
        <w:t>7 5 6 5</w:t>
        <w:tab/>
        <w:t>10 9 2 5</w:t>
        <w:tab/>
        <w:t>5 4 6 7</w:t>
        <w:tab/>
        <w:t>4 4 11 8</w:t>
        <w:tab/>
        <w:t>2 4 12 4</w:t>
        <w:tab/>
        <w:t>5 7 9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4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12 10 12 7</w:t>
        <w:tab/>
        <w:t>8 10 9 8</w:t>
        <w:tab/>
        <w:t>4 9 12 8</w:t>
        <w:tab/>
        <w:t>1 7 9 4</w:t>
        <w:tab/>
        <w:t>11 6 8 10</w:t>
        <w:tab/>
        <w:t>3 6 1 3</w:t>
        <w:tab/>
        <w:t>10 6 4 1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5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5 2 1 4</w:t>
        <w:tab/>
        <w:t>5 12 4 10</w:t>
        <w:tab/>
        <w:t>12 3 1 10</w:t>
        <w:tab/>
        <w:t>2 3 4 3</w:t>
        <w:tab/>
        <w:t>5 8 5 1</w:t>
        <w:tab/>
        <w:t>3 8 2 1</w:t>
        <w:tab/>
        <w:t>5 8 6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6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4 2 10</w:t>
        <w:tab/>
        <w:t>12 4 6 3</w:t>
        <w:tab/>
        <w:t>12 4 6 3</w:t>
        <w:tab/>
        <w:t>10 5 6 1</w:t>
        <w:tab/>
        <w:t>11 5 11 5</w:t>
        <w:tab/>
        <w:t>7 3 12 7</w:t>
        <w:tab/>
        <w:t>8 9 9 8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7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4 7 12 1</w:t>
        <w:tab/>
        <w:t>2 7 9 5</w:t>
        <w:tab/>
        <w:t>2 7 9 5</w:t>
        <w:tab/>
        <w:t>3 10 9 7</w:t>
        <w:tab/>
        <w:t>10 10 8 8</w:t>
        <w:tab/>
        <w:t>3 11 1 4</w:t>
        <w:tab/>
        <w:t>11 2 4 10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8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6 3 1 7</w:t>
        <w:tab/>
        <w:t>3 3 4 8</w:t>
        <w:tab/>
        <w:t>4 2 1 8</w:t>
        <w:tab/>
        <w:t>2 2 4 4</w:t>
        <w:tab/>
        <w:t>2 12 5 10</w:t>
        <w:tab/>
        <w:t>5 9 2 10</w:t>
        <w:tab/>
        <w:t>11 10 6 3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29</w:t>
        <w:tab/>
      </w:r>
    </w:p>
    <w:p>
      <w:pPr>
        <w:pStyle w:val="Normal"/>
        <w:widowControl w:val="false"/>
        <w:tabs>
          <w:tab w:val="clear" w:pos="720"/>
          <w:tab w:val="left" w:pos="666" w:leader="none"/>
          <w:tab w:val="left" w:pos="1851" w:leader="none"/>
          <w:tab w:val="left" w:pos="3036" w:leader="none"/>
          <w:tab w:val="left" w:pos="4222" w:leader="none"/>
          <w:tab w:val="left" w:pos="5407" w:leader="none"/>
          <w:tab w:val="left" w:pos="6593" w:leader="none"/>
          <w:tab w:val="left" w:pos="7778" w:leader="none"/>
          <w:tab w:val="left" w:pos="8964" w:leader="none"/>
          <w:tab w:val="left" w:pos="9486" w:leader="none"/>
        </w:tabs>
        <w:bidi w:val="0"/>
        <w:jc w:val="left"/>
        <w:rPr/>
      </w:pP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  <w:r>
        <w:rPr>
          <w:rFonts w:ascii="Times New Roman" w:hAnsi="Times New Roman"/>
          <w:b w:val="false"/>
          <w:i w:val="false"/>
          <w:caps w:val="false"/>
          <w:smallCaps w:val="false"/>
          <w:sz w:val="22"/>
          <w:u w:val="none"/>
          <w:lang w:val="nl-NL"/>
        </w:rPr>
        <w:t>7 5 2 8</w:t>
        <w:tab/>
        <w:t>10 5 6 4</w:t>
        <w:tab/>
        <w:t>1 9 2 4</w:t>
        <w:tab/>
        <w:t>11 4 6 10</w:t>
        <w:tab/>
        <w:t>10 4 11 3</w:t>
        <w:tab/>
        <w:t>10 4 12 1</w:t>
        <w:tab/>
        <w:t>4 2 9 5</w:t>
        <w:tab/>
      </w:r>
      <w:r>
        <w:rPr>
          <w:rFonts w:ascii="Times New Roman" w:hAnsi="Times New Roman"/>
          <w:b/>
          <w:i w:val="false"/>
          <w:caps w:val="false"/>
          <w:smallCaps w:val="false"/>
          <w:sz w:val="24"/>
          <w:u w:val="none"/>
          <w:lang w:val="nl-NL"/>
        </w:rPr>
        <w:t>30</w:t>
        <w:tab/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5.wmf"/><Relationship Id="rId15" Type="http://schemas.openxmlformats.org/officeDocument/2006/relationships/image" Target="media/image2.wmf"/><Relationship Id="rId16" Type="http://schemas.openxmlformats.org/officeDocument/2006/relationships/image" Target="media/image5.wmf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